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80" w:leader="none"/>
        </w:tabs>
        <w:jc w:val="center"/>
        <w:rPr>
          <w:sz w:val="28"/>
        </w:rPr>
      </w:pPr>
      <w:r>
        <w:rPr/>
        <w:drawing>
          <wp:inline distT="0" distB="0" distL="0" distR="0">
            <wp:extent cx="742950" cy="93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8"/>
        </w:rPr>
      </w:pPr>
      <w:r>
        <w:rPr>
          <w:sz w:val="28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РАБОЧЕГО ПОСЕЛКА ЗОЛОТАРЕВКА 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28"/>
                <w:szCs w:val="28"/>
              </w:rPr>
              <w:t>ПЕНЗЕНСКОГО РАЙОНА  ПЕНЗЕНСКОЙ ОБЛАСТИ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293" w:hRule="atLeast"/>
        </w:trPr>
        <w:tc>
          <w:tcPr>
            <w:tcW w:w="9606" w:type="dxa"/>
            <w:tcBorders/>
          </w:tcPr>
          <w:p>
            <w:pPr>
              <w:pStyle w:val="Heading3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РАСПОРЯЖЕНИЕ</w:t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30"/>
        </w:rPr>
      </w:pPr>
      <w:r>
        <w:rPr>
          <w:sz w:val="3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38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ragraph">
                  <wp:posOffset>47625</wp:posOffset>
                </wp:positionV>
                <wp:extent cx="2952750" cy="4330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.12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.п. Золотарев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4.1pt;mso-wrap-distance-left:9pt;mso-wrap-distance-right:9pt;mso-wrap-distance-top:0pt;mso-wrap-distance-bottom:0pt;margin-top:3.75pt;mso-position-vertical-relative:text;margin-left:181.4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.12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20"/>
                              </w:rPr>
                            </w:pPr>
                            <w:r>
                              <w:rPr>
                                <w:sz w:val="1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.п. Золотарев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80"/>
        <w:jc w:val="center"/>
        <w:rPr/>
      </w:pPr>
      <w:r>
        <w:rPr>
          <w:b/>
          <w:sz w:val="28"/>
          <w:szCs w:val="28"/>
        </w:rPr>
        <w:t>О сроках представления годовой бюджетной отчетности об исполнении бюджета поселения, главных распорядителей, распорядителей и получателей средств бюджета рабочего поселка Золотаревка Пензенского района Пензенской области за 2020 год, месячной и квартальной отчетности в 2021 году</w:t>
      </w:r>
    </w:p>
    <w:p>
      <w:pPr>
        <w:pStyle w:val="Normal"/>
        <w:spacing w:lineRule="exact" w:line="3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64.3 Бюджетного кодекса Российской Федерации, Уставом рабочего поселка Золотаревка Пензенского района Пензенской области,</w:t>
      </w:r>
    </w:p>
    <w:p>
      <w:pPr>
        <w:pStyle w:val="Normal"/>
        <w:tabs>
          <w:tab w:val="clear" w:pos="708"/>
          <w:tab w:val="left" w:pos="567" w:leader="none"/>
        </w:tabs>
        <w:spacing w:lineRule="auto" w:line="28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Установить сроки представления муниципального образования рабочий поселок Золотаревка Пензенского района месячной, квартальной и годовой отчетности об исполнении консолидированного бюджета муниципального образования рабочий поселок Золотаревка Пензенского района Пензенской области, консолидированной месячной, квартальной и годовой бухгалтерской отчетности бюджетных и автономных учреждений, в отношении которых функции и полномочия учредителя осуществляются органами местного самоуправления, в электронном виде (для годовой отчетности на электронном и бумажном носителе) со статусом "Готов к проверке" средствами программного комплекса, предназначенного для осуществления организации сбора и консолидации бюджетной (бухгалтерской) отчетности с применением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технологий (СВОД-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) с использованием усиленной квалифицированной электронной подписи, в соответствии с требованиями не позднее даты, указанной в приложении к настоящему приказу.</w:t>
      </w:r>
    </w:p>
    <w:p>
      <w:pPr>
        <w:pStyle w:val="Normal"/>
        <w:tabs>
          <w:tab w:val="clear" w:pos="708"/>
          <w:tab w:val="left" w:pos="567" w:leader="none"/>
        </w:tabs>
        <w:spacing w:lineRule="auto" w:line="288"/>
        <w:ind w:firstLine="567"/>
        <w:jc w:val="both"/>
        <w:rPr>
          <w:strike/>
          <w:color w:val="000000"/>
          <w:sz w:val="28"/>
          <w:szCs w:val="28"/>
        </w:rPr>
      </w:pPr>
      <w:r>
        <w:rPr>
          <w:sz w:val="28"/>
          <w:szCs w:val="28"/>
        </w:rPr>
        <w:t>Уведомление о результатах проведенной камеральной проверки бюджетной (бухгалтерской) отчетности осуществляется в соответствии с приказом Минфина России от 28.12.2010 № 191н "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" (с последующими изменениями) в электронном виде средствами программного комплекса СВОД-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288"/>
        <w:ind w:firstLine="709"/>
        <w:jc w:val="both"/>
        <w:rPr/>
      </w:pPr>
      <w:r>
        <w:rPr>
          <w:color w:val="000000"/>
          <w:sz w:val="28"/>
          <w:szCs w:val="28"/>
        </w:rPr>
        <w:t>2. Установить сроки представления</w:t>
      </w:r>
      <w:r>
        <w:rPr>
          <w:sz w:val="28"/>
          <w:szCs w:val="28"/>
        </w:rPr>
        <w:t xml:space="preserve"> муниципальным образованием рабочий поселок Золотаревка Пензенского района</w:t>
      </w:r>
      <w:r>
        <w:rPr>
          <w:color w:val="000000"/>
          <w:sz w:val="28"/>
          <w:szCs w:val="28"/>
        </w:rPr>
        <w:t xml:space="preserve"> годовой отчетности об исполнении бюджета муниципального образования рабочий поселок Золотаревка Пензенского района Пензенской области, годовой бухгалтерской отчетности бюджетных и автономных учреждений, в отношении которых функции и полномочия учредителя осуществляются органом местного самоуправления, за исключением Справки по консолидируемым расчетам (ф.0503125) за 2020 год, согласно приложению к настоящему распоряжению.</w:t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</w:t>
      </w:r>
      <w:r>
        <w:rPr>
          <w:sz w:val="28"/>
          <w:szCs w:val="28"/>
        </w:rPr>
        <w:t>Установить срок предоставления главными распорядителями бюджета рабочего поселка Золотаревка Пензенского района и главными распорядителями бюджетов сельских поселений Справки по консолидируемым расчетам (ф. 0503125) за 2020 год не позднее 14 января 2021 года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4. Установить срок представления отчетности в 2021 году: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ячной и квартальной отчетности в части Справок по консолидируемым расчетам (ф.0503125)-3 число месяца, следующего за отчетным периодом; Отчет об исполнении бюджета (ф.0503117),Отчет об использовании межбюджетных трансфертов из федерального бюджета субъектами Российской Федерации, муниципальными образованиями (ф.0503324), Справочной таблицы к отчету об исполнении консолидированного бюджета субъекта Российской Федерации (ф.0503387) -5 число месяца, следующего за отчетным периодом; Отчета об исполнении бюджета в части реализации национальных проектов (программ), комплексного плана модернизации и расширения магистральной инфраструктуры (региональных проектов в составе национальных проектов) (ф.0503117-НП) не позднее 2 рабочего дня месяца, следующего за отчетным периодом; сводного Отчета о бюджетных обязательствах в части обязательств по реализации национальных проектов (программ), комплексного плана модернизации и расширения магистральной инфраструктуры (региональных проектов в составе национальных проектов) (ф.0503128-НП)- 9 число месяца, следующего за отчетным периодом;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вартальной отчетности, за исключением отчетов, предоставляемых в соответствии с абзацем вторым настоящего пункта 9 число месяца, следующего за отчетным периодом;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становить срок представления в 2021 году главным распорядителям бюджетных средств Пензенского района бухгалтерской отчетности бюджетных и автономных учреждений, в отношении которых функции и полномочия учредителя осуществляются органами местного самоуправления: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ячной отчетности в части  Отчета о принятии и исполнении учреждением обязательств в ходе реализации национальных проектов (программ), комплексного плана модернизации и расширения магистральной инфраструктуры (региональных проектов в составе национальных проектов) (ф.0503738-НП) - 9 число месяца, следующего за отчетным периодом;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вартальной отчетности, не позднее 9 числа месяца, следующего за отчетным периодом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ризнать утратившим силу распоряжение администрации рабочего поселка Золотаревка Пензенского района Пензенской области от 30.12.2019 № 70 «О сроках представления годовой бюджетной отчетности об исполнении бюджета поселения, главных распорядителей, распорядителей и получателей средств бюджета  рабочего поселка Золотаревка Пензенского района Пензенской области за 2019 год, месячной и квартальной отчетности в 2020 году»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Настоящее распоряжение вступает в силу с 1 января 2021 года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Настоящее распоряжение опубликовать в информационном бюллетене «Золотаревские вести» и разместить на сайте администрации Пензенского района в телекоммуникационной сети Интернет.</w:t>
      </w:r>
    </w:p>
    <w:p>
      <w:pPr>
        <w:pStyle w:val="Normal"/>
        <w:spacing w:lineRule="auto" w:line="28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 Контроль за исполнением настоящего приказа возложить на ведущего специалиста – главного бухгалтера Герасимову Н.Н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>Рабочего поселка Золотаревка</w:t>
        <w:tab/>
        <w:t xml:space="preserve">                                  Т.Ю. Чернышова</w:t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</w:rPr>
  </w:style>
  <w:style w:type="character" w:styleId="WW8Num1z0">
    <w:name w:val="WW8Num1z0"/>
    <w:qFormat/>
    <w:rPr>
      <w:w w:val="99"/>
    </w:rPr>
  </w:style>
  <w:style w:type="character" w:styleId="WW8Num1z1">
    <w:name w:val="WW8Num1z1"/>
    <w:qFormat/>
    <w:rPr>
      <w:rFonts w:ascii="Times New Roman" w:hAnsi="Times New Roman" w:eastAsia="Times New Roman" w:cs="Times New Roman"/>
      <w:color w:val="1C1C1D"/>
      <w:w w:val="102"/>
      <w:sz w:val="27"/>
      <w:szCs w:val="27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06:52:00Z</dcterms:created>
  <dc:creator>N. E. Kursheva</dc:creator>
  <dc:description/>
  <cp:keywords/>
  <dc:language>en-US</dc:language>
  <cp:lastModifiedBy>User</cp:lastModifiedBy>
  <cp:lastPrinted>2020-12-30T14:11:00Z</cp:lastPrinted>
  <dcterms:modified xsi:type="dcterms:W3CDTF">2021-02-16T05:19:00Z</dcterms:modified>
  <cp:revision>4</cp:revision>
  <dc:subject/>
  <dc:title/>
</cp:coreProperties>
</file>