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635</wp:posOffset>
            </wp:positionV>
            <wp:extent cx="748030" cy="125857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1627" w:leader="none"/>
        </w:tabs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pBdr>
          <w:bottom w:val="thinThickSmallGap" w:sz="24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                                                                     РАБОЧЕГО ПОСЕЛКА ЗОЛОТАРЕВКА</w:t>
      </w:r>
    </w:p>
    <w:p>
      <w:pPr>
        <w:pStyle w:val="Heading"/>
        <w:pBdr>
          <w:bottom w:val="thinThickSmallGap" w:sz="24" w:space="1" w:color="000000"/>
        </w:pBdr>
        <w:rPr>
          <w:b/>
          <w:b/>
        </w:rPr>
      </w:pPr>
      <w:r>
        <w:rPr>
          <w:b/>
          <w:sz w:val="32"/>
          <w:szCs w:val="32"/>
        </w:rPr>
        <w:t>ПЕНЗЕНСКОГО РАЙОНА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 23 декабря  2020 г.   № 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Золотаревка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lineRule="auto" w:line="232"/>
        <w:rPr>
          <w:b/>
          <w:b/>
        </w:rPr>
      </w:pPr>
      <w:r>
        <w:rPr>
          <w:szCs w:val="28"/>
        </w:rPr>
        <w:t xml:space="preserve">    </w:t>
      </w:r>
      <w:r>
        <w:rPr>
          <w:szCs w:val="28"/>
        </w:rPr>
        <w:tab/>
        <w:t xml:space="preserve"> </w:t>
      </w:r>
      <w:r>
        <w:rPr>
          <w:b/>
        </w:rPr>
        <w:t xml:space="preserve">О </w:t>
      </w:r>
      <w:r>
        <w:rPr>
          <w:b/>
          <w:szCs w:val="28"/>
        </w:rPr>
        <w:t xml:space="preserve">привлечении к работе в выходной день и </w:t>
        <w:br/>
        <w:t>предоставлении дня отдыха</w:t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13, 153 Трудового кодекса Российской Федер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С письменного согласия работников  привлечь к работе в выходной день 26 декабря 2020 года с 09.00 до 17.00 (обеденный перерыв с 12.00 </w:t>
        <w:br/>
        <w:t>до 13.00) муниципальных служащих администрации рабочего поселка Золотаревка Пензенского района Пензенской области и лиц, замещающих  муниципальные должности администрации рабочего поселка Золотаревка Пензенского района Пензенской области, согласно прилагаемому к настоящему распоряжению списку с предоставлением дня отдыха 31 декабря 2020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С письменного согласия работников привлечь к работе в выходной день 26 декабря 2020 года с 09.00 до 17.00 (обеденный перерыв </w:t>
        <w:br/>
        <w:t>с 12.00 до 13.00)  работников администрации рабочего поселка Золотаревка Пензенского района Пензенской области   прилагаемому к настоящему распоряжению списку с предоставлением дня отдыха 31 декабря 2020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екомендовать руководителям предприятий, учреждений и иных организаций, находящихся в собственности муниципального образования рабочего поселка Золотаревка Пензенского района Пензенской области, принять аналогичные распорядительные акты с письменного согласия работник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распоряжения возложить на  Главу администрации рабочего поселка Золотаревка Пензе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Золотаревка</w:t>
        <w:tab/>
        <w:tab/>
        <w:tab/>
        <w:tab/>
        <w:tab/>
        <w:tab/>
        <w:t xml:space="preserve"> </w:t>
        <w:tab/>
        <w:tab/>
        <w:t>Т. Ю. Черны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бочего поселка Золотарев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3.12.2020  № 5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муниципальных служащих администрации рабочего поселка Золотаревка Пензенского района Пензенской области и лиц, замещающих  муниципальные должности администрации рабочего поселка Золотаревка Пензенского района Пензен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предоставлением дня отдых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 декабря 2020 года</w:t>
      </w:r>
    </w:p>
    <w:p>
      <w:pPr>
        <w:pStyle w:val="Normal"/>
        <w:tabs>
          <w:tab w:val="clear" w:pos="708"/>
          <w:tab w:val="left" w:pos="375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ind w:left="568" w:hanging="85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Чернышова Татьяна Юрьевна – глава администрации</w:t>
      </w:r>
    </w:p>
    <w:p>
      <w:pPr>
        <w:pStyle w:val="Normal"/>
        <w:tabs>
          <w:tab w:val="clear" w:pos="708"/>
          <w:tab w:val="left" w:pos="129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2. Кузнецова Татьяна Алексеевна – ведущий специалист администрации </w:t>
      </w:r>
    </w:p>
    <w:p>
      <w:pPr>
        <w:pStyle w:val="Normal"/>
        <w:ind w:firstLine="567"/>
        <w:rPr/>
      </w:pPr>
      <w:r>
        <w:rPr>
          <w:sz w:val="28"/>
          <w:szCs w:val="28"/>
        </w:rPr>
        <w:t>3. Герасимова Наталья Николаевна - ведущий специалист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Кириллова Ольга Викторовна - ведущий специалист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. Лагутенко Елена Алексеевна - 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аботников администрации рабочего поселка Золотаревка Пензенского района Пензен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предоставлением дня отдыха </w:t>
      </w:r>
    </w:p>
    <w:p>
      <w:pPr>
        <w:pStyle w:val="Normal"/>
        <w:tabs>
          <w:tab w:val="clear" w:pos="708"/>
          <w:tab w:val="left" w:pos="38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 декабря 2020 года</w:t>
      </w:r>
    </w:p>
    <w:p>
      <w:pPr>
        <w:pStyle w:val="Normal"/>
        <w:tabs>
          <w:tab w:val="clear" w:pos="708"/>
          <w:tab w:val="left" w:pos="1253" w:leader="none"/>
        </w:tabs>
        <w:ind w:left="16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53" w:leader="none"/>
        </w:tabs>
        <w:rPr>
          <w:sz w:val="28"/>
          <w:szCs w:val="28"/>
        </w:rPr>
      </w:pPr>
      <w:r>
        <w:rPr>
          <w:sz w:val="28"/>
          <w:szCs w:val="28"/>
        </w:rPr>
        <w:t>Синчукова Любовь Александровна – специалист по первичному воинскому учету</w:t>
      </w:r>
    </w:p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иселев Дмитрий Сергеевич – инспектор по земельным  и имущественным вопросам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верева Татьяна Анатольевна – уборщица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рнышов Дмитрий Васильевич – водитель пожарного автомобиля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24:00Z</dcterms:created>
  <dc:creator>user</dc:creator>
  <dc:description/>
  <cp:keywords/>
  <dc:language>en-US</dc:language>
  <cp:lastModifiedBy>User</cp:lastModifiedBy>
  <cp:lastPrinted>2019-12-11T12:03:00Z</cp:lastPrinted>
  <dcterms:modified xsi:type="dcterms:W3CDTF">2020-12-24T07:30:00Z</dcterms:modified>
  <cp:revision>4</cp:revision>
  <dc:subject/>
  <dc:title>Мингосимущество Пензенской области просит предоставить информацию о расходовании средств муниципального бюджета на выполнение мероприятий программ, по прилагаемой форме</dc:title>
</cp:coreProperties>
</file>