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/>
        <w:drawing>
          <wp:inline distT="0" distB="0" distL="0" distR="0">
            <wp:extent cx="751205" cy="1256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bottom w:val="thinThickSmallGap" w:sz="24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                                                                     РАБОЧЕГО ПОСЕЛКА ЗОЛОТАРЕВКА</w:t>
      </w:r>
    </w:p>
    <w:p>
      <w:pPr>
        <w:pStyle w:val="Heading"/>
        <w:pBdr>
          <w:bottom w:val="thinThickSmallGap" w:sz="24" w:space="1" w:color="000000"/>
        </w:pBdr>
        <w:rPr>
          <w:b/>
          <w:b/>
        </w:rPr>
      </w:pPr>
      <w:r>
        <w:rPr>
          <w:b/>
          <w:sz w:val="32"/>
          <w:szCs w:val="32"/>
        </w:rPr>
        <w:t>ПЕНЗЕНСКОГО РАЙОНА ПЕНЗЕ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т 02.11.2019  г. №  45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бюджетную роспись и утвержденные лимиты на 2020 год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ссмотрев лимиты расходов местного бюджета на  02 ноября 2020 года, администрация рабочего поселка Золотаревка Пензенского района Пензенской области на основании решения от 26 октября 2020 года № 80-25/7  «О внесении изменений в решение комитетат местного самоуправления рабочего поселка Золотаревка Пензенского района Пензенской области № 33-8/7 от 24.12.2019 года «О бюджете рабочего поселка Золотаревка Пензенского района Пензенской области на 2020 год и плановый период 2021 и 2022 годов» внести изменения в бюджетную роспись и лимиты расходов бюджета согласно приложению 1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администрации</w:t>
        <w:tab/>
        <w:tab/>
        <w:tab/>
        <w:tab/>
        <w:t xml:space="preserve">        Чернышова Т.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397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7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10795</wp:posOffset>
                </wp:positionV>
                <wp:extent cx="9193530" cy="75603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353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20"/>
                              <w:gridCol w:w="820"/>
                              <w:gridCol w:w="457"/>
                              <w:gridCol w:w="632"/>
                              <w:gridCol w:w="219"/>
                              <w:gridCol w:w="1134"/>
                              <w:gridCol w:w="287"/>
                              <w:gridCol w:w="860"/>
                              <w:gridCol w:w="270"/>
                              <w:gridCol w:w="550"/>
                              <w:gridCol w:w="301"/>
                              <w:gridCol w:w="1059"/>
                              <w:gridCol w:w="75"/>
                              <w:gridCol w:w="1285"/>
                              <w:gridCol w:w="1266"/>
                              <w:gridCol w:w="1843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24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Администрация р.п.Золотаревка Пензенского района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2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(наименование органа, исполняющего бюджет)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4478" w:type="dxa"/>
                                  <w:gridSpan w:val="1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РОСПИСЬ РАСХОД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478" w:type="dxa"/>
                                  <w:gridSpan w:val="1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на 02.11.2020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5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2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Дата печати: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#######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5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2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Единица измерения: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5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gridSpan w:val="10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КБК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Текущий год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 год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Разде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Подраздел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КЦСР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КВ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КОСГУ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Заработная плат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401021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11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 271 045,00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09 1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93 6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Социальные пособия и компенсации персоналу в денежной форме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401021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66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 000,00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 0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Социальные пособия и компенсации персоналу в денежной форме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401021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66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57 355,00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27 8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27 8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Начисления на выплаты по оплате труд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401021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13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65 437,77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11 4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11 4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Услуги связ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401022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21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16 573,81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0 0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0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Коммунальные услуг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401022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23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11 076,88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67 0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67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Работы, услуги по содержанию имуществ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401022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0 000,00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0 0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0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Прочие работы, услуг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401022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 257,21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0 0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0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Страхование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401022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27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 426,19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 0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Увеличение стоимости горюче-смазочных материалов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401022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43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0 000,00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0 0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0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Увеличение стоимости строительных материалов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401022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44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3 378,60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0 0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0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Увеличение стоимости прочих материальных запасов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401022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46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6 621,40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Налоги, пошлины и сборы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401022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85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91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1 520,81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0 0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0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Налоги, пошлины и сборы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401022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85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91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8 479,19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0 0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0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Налоги, пошлины и сборы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401022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85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91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7 321,08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8 0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8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Штрафы за нарушение законодательства о налогах и сборах, законодательства о страховых взносах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401022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85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92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 678,92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 0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Другие экономические санкци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401022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85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95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 000,00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Заработная плат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4020212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11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81 400,00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47 4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47 4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Социальные пособия и компенсации персоналу в денежной форме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4020212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66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 000,00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 0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Социальные пособия и компенсации персоналу в денежной форме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4020212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66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19 600,00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19 6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19 6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Начисления на выплаты по оплате труд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4020212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13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74 900,00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4 9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4 9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Начисления на выплаты по оплате труд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К00021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13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5 962,23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Коммунальные услуг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К00022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23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4 965,91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Резервные средств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9102205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87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 000,00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 0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Прочие работы, услуг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9004022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 000,00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 0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Прочие работы, услуг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9009903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 000,00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 0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Увеличение стоимости прочих материальных запасов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2001643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46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 000,00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 0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Прочие работы, услуг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20016439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 000,00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 0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Прочие работы, услуг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2001644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 000,00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 0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Увеличение стоимости прочих материальных запасов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30016434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46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 000,00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 0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Увеличение стоимости прочих материальных запасов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30016437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46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 000,00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 0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Перечисления другим бюджетам бюджетной системы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92008009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51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00,00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Перечисления другим бюджетам бюджетной системы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9200801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51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Перечисления другим бюджетам бюджетной системы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92008012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51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Перечисления другим бюджетам бюджетной системы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92008017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51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Заработная плат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93005118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11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30 200,00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33 4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41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Социальные пособия и компенсации персоналу в денежной форме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93005118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66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 000,00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 0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Начисления на выплаты по оплате труд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93005118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13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9 300,00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9 3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9 3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Услуги связ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93005118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21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 000,00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 0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Коммунальные услуг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93005118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23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7 000,00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7 0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7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Увеличение стоимости прочих материальных запасов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93005118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46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7 200,00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6 1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6 1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Увеличение стоимости основных средств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201650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 900,00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Увеличение стоимости горюче-смазочных материалов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201650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43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7 038,00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Увеличение стоимости прочих материальных запасов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201650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46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0 804,18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 0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Заработная плат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2016502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11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3 908,87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53 6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53 6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Начисления на выплаты по оплате труд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2016502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13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 240,48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6 4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6 4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Перечисления другим бюджетам бюджетной системы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92008014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51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Работы, услуги по содержанию имуществ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101402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31 295,93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00 0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00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Увеличение стоимости строительных материалов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101402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44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00 0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00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Прочие работы, услуг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101402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0 0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0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Прочие работы, услуг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1014023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10 042,48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01 0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7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Работы, услуги по содержанию имуществ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101S308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 000 000,00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 600 0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Прочие работы, услуг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103661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2 000,00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0 0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0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Прочие работы, услуг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1036612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 0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Перечисления другим бюджетам бюджетной системы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9200801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51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Перечисления другим бюджетам бюджетной системы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92008015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51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Работы, услуги по содержанию имуществ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1026628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8 100,00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2 0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2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Прочие работы, услуг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1026629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4 924,04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Увеличение стоимости прочих материальных запасов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102663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46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9 295,00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Коммунальные услуг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1026634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23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3 500,00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 0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Безвозмездные перечисления иным нефинансовым организациям (за исключением нефинансовых организаций государственного сектора) на производство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99006608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81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5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00 000,00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Коммунальные услуг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1026613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23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 074 600,00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97 0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97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Прочие работы, услуг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1026613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5 987,09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Прочие работы, услуг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1026614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 000,00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 0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Работы, услуги по содержанию имуществ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1026615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 400,00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 0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Прочие работы, услуг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1026615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63 600,00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Работы, услуги по содержанию имуществ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1026632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2 939,13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 0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Работы, услуги по содержанию имуществ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1026633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7 849,60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 0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Работы, услуги по содержанию имуществ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501L576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 975 000,00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Увеличение стоимости прочих материальных запасов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4001664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46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 000,00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 0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Работы, услуги по содержанию имуществ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50F25555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 574 995,20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Увеличение стоимости основных средств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50F25555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47 280,00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Безвозмездные перечисления текущего характера государственным (муниципальным) учреждениям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3010523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1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1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14 009,01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 043 1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 043 1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Безвозмездные перечисления текущего характера государственным (муниципальным) учреждениям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3017105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1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1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58 100,00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706 0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746 9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Безвозмездные перечисления текущего характера государственным (муниципальным) учреждениям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301Z105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1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1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 396 900,00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 396 9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 396 9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Безвозмездные перечисления текущего характера государственным (муниципальным) учреждениям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303R519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1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1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0 000,00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Безвозмездные перечисления текущего характера государственным (муниципальным) учреждениям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К000523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1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1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29 090,99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Перечисления другим бюджетам бюджетной системы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92008016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51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Увеличение стоимости прочих материальных запасов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900270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46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 0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Обслуживание внутреннего долг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9002089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73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31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 000,00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 0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Обслуживание внутреннего долг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22 650 700,00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13 582 2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7 961 2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Заработная плат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401021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11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 271 045,00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09 1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93 6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Социальные пособия и компенсации персоналу в денежной форме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401021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66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 000,00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 0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Социальные пособия и компенсации персоналу в денежной форме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401021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66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57 355,00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27 8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27 8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Начисления на выплаты по оплате труд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401021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13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65 437,77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11 4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11 4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Услуги связ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401022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21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16 573,81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0 0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0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Коммунальные услуг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401022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23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11 076,88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67 0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67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Работы, услуги по содержанию имуществ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401022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0 000,00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0 0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0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Прочие работы, услуг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401022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 257,21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0 0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0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Страхование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401022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27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 426,19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 0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Увеличение стоимости горюче-смазочных материалов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401022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43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0 000,00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0 0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0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Увеличение стоимости строительных материалов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401022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44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3 378,60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0 0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0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Увеличение стоимости прочих материальных запасов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401022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46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6 621,40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Налоги, пошлины и сборы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401022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85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91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1 520,81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0 0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0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Налоги, пошлины и сборы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401022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85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91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8 479,19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0 0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0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Налоги, пошлины и сборы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401022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85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91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7 321,08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8 0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8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Штрафы за нарушение законодательства о налогах и сборах, законодательства о страховых взносах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401022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85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92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 678,92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 0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Другие экономические санкци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401022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85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95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 000,00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Заработная плат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4020212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11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81 400,00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47 4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47 4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Социальные пособия и компенсации персоналу в денежной форме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4020212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66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 000,00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 0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Социальные пособия и компенсации персоналу в денежной форме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4020212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66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19 600,00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19 6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19 6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Начисления на выплаты по оплате труд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4020212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13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74 900,00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4 9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4 9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Начисления на выплаты по оплате труд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К00021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13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5 962,23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Коммунальные услуг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К00022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23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4 965,91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Резервные средств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9102205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87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 000,00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 0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Прочие работы, услуг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9004022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 000,00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 0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Прочие работы, услуг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9009903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 000,00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 0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Увеличение стоимости прочих материальных запасов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2001643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46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 000,00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 0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Прочие работы, услуг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20016439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 000,00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 0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Прочие работы, услуг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2001644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 000,00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 0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Увеличение стоимости прочих материальных запасов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30016434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46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 000,00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 0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Увеличение стоимости прочих материальных запасов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30016437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46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 000,00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 0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Перечисления другим бюджетам бюджетной системы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92008009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51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00,00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Перечисления другим бюджетам бюджетной системы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9200801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51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Перечисления другим бюджетам бюджетной системы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92008012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51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Перечисления другим бюджетам бюджетной системы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92008017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51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Заработная плат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93005118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11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30 200,00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33 4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41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Социальные пособия и компенсации персоналу в денежной форме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93005118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66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 000,00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 0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Начисления на выплаты по оплате труд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93005118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13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9 300,00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9 3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9 3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Услуги связ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93005118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21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 000,00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 0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Коммунальные услуг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93005118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23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7 000,00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7 0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7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Увеличение стоимости прочих материальных запасов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93005118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46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7 200,00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6 1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6 1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Увеличение стоимости основных средств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201650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 900,00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Увеличение стоимости горюче-смазочных материалов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201650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43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7 038,00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Увеличение стоимости прочих материальных запасов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201650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46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0 804,18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 0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Заработная плат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2016502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11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3 908,87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53 6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53 6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Начисления на выплаты по оплате труд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2016502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13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 240,48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6 4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6 4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Перечисления другим бюджетам бюджетной системы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92008014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51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Работы, услуги по содержанию имуществ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101402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31 295,93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00 0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00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Увеличение стоимости строительных материалов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101402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44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00 0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00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Прочие работы, услуг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101402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0 0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0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Прочие работы, услуг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1014023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10 042,48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01 0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7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Работы, услуги по содержанию имуществ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101S308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 000 000,00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 600 0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Прочие работы, услуг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103661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2 000,00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0 0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0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Прочие работы, услуг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1036612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 0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Перечисления другим бюджетам бюджетной системы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9200801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51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Перечисления другим бюджетам бюджетной системы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92008015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51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Работы, услуги по содержанию имуществ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1026628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8 100,00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2 0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2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Прочие работы, услуг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1026629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4 924,04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Увеличение стоимости прочих материальных запасов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102663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46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9 295,00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Коммунальные услуг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1026634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23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3 500,00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 0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Безвозмездные перечисления иным нефинансовым организациям (за исключением нефинансовых организаций государственного сектора) на производство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99006608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81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5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00 000,00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Коммунальные услуг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1026613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23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 074 600,00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97 0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97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Прочие работы, услуг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1026613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5 987,09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Прочие работы, услуг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1026614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 000,00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 0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Работы, услуги по содержанию имуществ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1026615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 400,00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 0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Прочие работы, услуг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1026615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63 600,00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Работы, услуги по содержанию имуществ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1026632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2 939,13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 0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Работы, услуги по содержанию имуществ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1026633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7 849,60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 0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Работы, услуги по содержанию имуществ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501L576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 975 000,00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Увеличение стоимости прочих материальных запасов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4001664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46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 000,00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 0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Работы, услуги по содержанию имуществ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50F25555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 574 995,20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Увеличение стоимости основных средств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50F25555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47 280,00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Безвозмездные перечисления текущего характера государственным (муниципальным) учреждениям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3010523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1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1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14 009,01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 043 1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 043 1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Безвозмездные перечисления текущего характера государственным (муниципальным) учреждениям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3017105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1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1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58 100,00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706 0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746 9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Безвозмездные перечисления текущего характера государственным (муниципальным) учреждениям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301Z105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1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1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 396 900,00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 396 9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 396 9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Безвозмездные перечисления текущего характера государственным (муниципальным) учреждениям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303R519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1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1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0 000,00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Безвозмездные перечисления текущего характера государственным (муниципальным) учреждениям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К000523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1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1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29 090,99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Перечисления другим бюджетам бюджетной системы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92008016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51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Увеличение стоимости прочих материальных запасов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900270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46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 0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Обслуживание внутреннего долг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9002089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73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31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 000,00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 0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Администрация р.п.Золотаревка Пензенского район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22 650 700,00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13 582 2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7 961 2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ВСЕГО: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3.9pt;height:595.3pt;mso-wrap-distance-left:9pt;mso-wrap-distance-right:9pt;mso-wrap-distance-top:0pt;mso-wrap-distance-bottom:0pt;margin-top:-0.85pt;mso-position-vertical-relative:text;margin-left:40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20"/>
                        <w:gridCol w:w="820"/>
                        <w:gridCol w:w="457"/>
                        <w:gridCol w:w="632"/>
                        <w:gridCol w:w="219"/>
                        <w:gridCol w:w="1134"/>
                        <w:gridCol w:w="287"/>
                        <w:gridCol w:w="860"/>
                        <w:gridCol w:w="270"/>
                        <w:gridCol w:w="550"/>
                        <w:gridCol w:w="301"/>
                        <w:gridCol w:w="1059"/>
                        <w:gridCol w:w="75"/>
                        <w:gridCol w:w="1285"/>
                        <w:gridCol w:w="1266"/>
                        <w:gridCol w:w="1843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4240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Администрация р.п.Золотаревка Пензенского района</w:t>
                            </w:r>
                          </w:p>
                        </w:tc>
                        <w:tc>
                          <w:tcPr>
                            <w:tcW w:w="108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10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2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(наименование органа, исполняющего бюджет)</w:t>
                            </w:r>
                          </w:p>
                        </w:tc>
                        <w:tc>
                          <w:tcPr>
                            <w:tcW w:w="108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10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8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10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8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10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14478" w:type="dxa"/>
                            <w:gridSpan w:val="1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4"/>
                                <w:szCs w:val="24"/>
                              </w:rPr>
                              <w:t>РОСПИСЬ РАСХОДО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478" w:type="dxa"/>
                            <w:gridSpan w:val="1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на 02.11.2020 г.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55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2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Дата печати:</w:t>
                            </w:r>
                          </w:p>
                        </w:tc>
                        <w:tc>
                          <w:tcPr>
                            <w:tcW w:w="108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#######</w:t>
                            </w:r>
                          </w:p>
                        </w:tc>
                        <w:tc>
                          <w:tcPr>
                            <w:tcW w:w="164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55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2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Единица измерения:</w:t>
                            </w:r>
                          </w:p>
                        </w:tc>
                        <w:tc>
                          <w:tcPr>
                            <w:tcW w:w="108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164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55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97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5387" w:type="dxa"/>
                            <w:gridSpan w:val="10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КБК</w:t>
                            </w:r>
                          </w:p>
                        </w:tc>
                        <w:tc>
                          <w:tcPr>
                            <w:tcW w:w="12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Текущий год</w:t>
                            </w:r>
                          </w:p>
                        </w:tc>
                        <w:tc>
                          <w:tcPr>
                            <w:tcW w:w="12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2 год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3 год</w:t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469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Разде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Подраздел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КЦСР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КВР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КОСГУ</w:t>
                            </w:r>
                          </w:p>
                        </w:tc>
                        <w:tc>
                          <w:tcPr>
                            <w:tcW w:w="12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Заработная плата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4010211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11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 271 045,00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09 1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93 600,00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Социальные пособия и компенсации персоналу в денежной форме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4010211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66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 000,00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 0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 000,00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Социальные пособия и компенсации персоналу в денежной форме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4010211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66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57 355,00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27 8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27 8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Начисления на выплаты по оплате труда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4010211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13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65 437,77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11 4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11 4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Услуги связи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4010220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21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16 573,81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0 0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0 0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Коммунальные услуги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4010220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23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11 076,88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67 0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67 0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Работы, услуги по содержанию имущества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4010220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0 000,00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0 0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0 0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Прочие работы, услуги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4010220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 257,21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0 0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0 0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Страхование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4010220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27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 426,19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 0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 000,00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Увеличение стоимости горюче-смазочных материалов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4010220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43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0 000,00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0 0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0 0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Увеличение стоимости строительных материалов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4010220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44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3 378,60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0 0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0 000,00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Увеличение стоимости прочих материальных запасов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4010220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46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6 621,40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Налоги, пошлины и сборы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4010220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851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91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1 520,81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0 0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0 0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Налоги, пошлины и сборы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4010220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852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91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8 479,19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0 0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0 0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Налоги, пошлины и сборы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4010220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853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91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7 321,08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8 0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8 000,00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Штрафы за нарушение законодательства о налогах и сборах, законодательства о страховых взносах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4010220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853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92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 678,92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 0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 0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Другие экономические санкции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4010220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853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95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 000,00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Заработная плата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4020212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11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81 400,00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47 4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47 400,00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Социальные пособия и компенсации персоналу в денежной форме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4020212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66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 000,00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 0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 000,00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Социальные пособия и компенсации персоналу в денежной форме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4020212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66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19 600,00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19 6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19 6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Начисления на выплаты по оплате труда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4020212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13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74 900,00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4 9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4 9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Начисления на выплаты по оплате труда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К000211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13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5 962,23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Коммунальные услуги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К000220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23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4 965,91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Резервные средства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91022050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87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 000,00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 0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 0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Прочие работы, услуги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9004022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 000,00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 0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 0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Прочие работы, услуги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9009903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 000,00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 0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 000,00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Увеличение стоимости прочих материальных запасов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20016431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46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 000,00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 0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 0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Прочие работы, услуги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20016439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 000,00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 0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 0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Прочие работы, услуги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20016440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 000,00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 0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 000,00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Увеличение стоимости прочих материальных запасов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30016434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46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 000,00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 0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 000,00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Увеличение стоимости прочих материальных запасов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30016437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46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 000,00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 0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 000,00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Перечисления другим бюджетам бюджетной системы Российской Федерации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92008009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4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51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00,00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Перечисления другим бюджетам бюджетной системы Российской Федерации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92008010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4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51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0,00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0,00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Перечисления другим бюджетам бюджетной системы Российской Федерации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92008012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4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51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0,00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0,00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Перечисления другим бюджетам бюджетной системы Российской Федерации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92008017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4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51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0,00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Заработная плата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93005118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11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30 200,00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33 4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41 000,00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Социальные пособия и компенсации персоналу в денежной форме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93005118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66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 000,00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 0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 0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Начисления на выплаты по оплате труда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93005118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13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9 300,00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9 3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9 3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Услуги связи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93005118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21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 000,00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 0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 0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Коммунальные услуги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93005118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23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7 000,00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7 0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7 000,00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Увеличение стоимости прочих материальных запасов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93005118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46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7 200,00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6 1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6 1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Увеличение стоимости основных средств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2016501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 900,00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Увеличение стоимости горюче-смазочных материалов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2016501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43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7 038,00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Увеличение стоимости прочих материальных запасов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2016501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46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0 804,18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 0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 0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Заработная плата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2016502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11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3 908,87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53 6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53 6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Начисления на выплаты по оплате труда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2016502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13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 240,48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6 4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6 400,00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Перечисления другим бюджетам бюджетной системы Российской Федерации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92008014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4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51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0,00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Работы, услуги по содержанию имущества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1014020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31 295,93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00 0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00 0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Увеличение стоимости строительных материалов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1014020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44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00 0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00 0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Прочие работы, услуги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1014021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0 0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0 0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Прочие работы, услуги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1014023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10 042,48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01 0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7 0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Работы, услуги по содержанию имущества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101S308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 000 000,00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 600 0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Прочие работы, услуги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1036611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2 000,00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0 0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0 0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Прочие работы, услуги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1036612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 0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 000,00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Перечисления другим бюджетам бюджетной системы Российской Федерации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92008011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4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51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0,00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0,00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Перечисления другим бюджетам бюджетной системы Российской Федерации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92008015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4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51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0,00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Работы, услуги по содержанию имущества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1026628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8 100,00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2 0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2 0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Прочие работы, услуги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1026629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4 924,04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Увеличение стоимости прочих материальных запасов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1026631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46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9 295,00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Коммунальные услуги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1026634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23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3 500,00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 0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 000,00</w:t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Безвозмездные перечисления иным нефинансовым организациям (за исключением нефинансовых организаций государственного сектора) на производство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99006608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811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5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00 000,00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Коммунальные услуги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1026613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23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 074 600,00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97 0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97 0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Прочие работы, услуги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1026613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5 987,09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Прочие работы, услуги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1026614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 000,00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 0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 0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Работы, услуги по содержанию имущества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1026615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 400,00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 0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 0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Прочие работы, услуги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1026615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63 600,00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Работы, услуги по содержанию имущества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1026632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2 939,13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 0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 0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Работы, услуги по содержанию имущества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1026633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7 849,60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 0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 0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Работы, услуги по содержанию имущества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501L5765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 975 000,00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Увеличение стоимости прочих материальных запасов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40016641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46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 000,00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 0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 0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Работы, услуги по содержанию имущества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50F25555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 574 995,20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Увеличение стоимости основных средств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50F25555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47 280,00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Безвозмездные перечисления текущего характера государственным (муниципальным) учреждениям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3010523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11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1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14 009,01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 043 1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 043 100,00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Безвозмездные перечисления текущего характера государственным (муниципальным) учреждениям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30171051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11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1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58 100,00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706 0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746 900,00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Безвозмездные перечисления текущего характера государственным (муниципальным) учреждениям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301Z1051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11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1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 396 900,00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 396 9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 396 900,00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Безвозмездные перечисления текущего характера государственным (муниципальным) учреждениям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303R5194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12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1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0 000,00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Безвозмездные перечисления текущего характера государственным (муниципальным) учреждениям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К000523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11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1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29 090,99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Перечисления другим бюджетам бюджетной системы Российской Федерации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92008016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4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51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0,00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0,00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Увеличение стоимости прочих материальных запасов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9002701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46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 0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 0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Обслуживание внутреннего долга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9002089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73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31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 000,00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 0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 0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Обслуживание внутреннего долга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22 650 700,00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13 582 2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7 961 2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Заработная плата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4010211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11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 271 045,00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09 1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93 600,00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Социальные пособия и компенсации персоналу в денежной форме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4010211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66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 000,00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 0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 000,00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Социальные пособия и компенсации персоналу в денежной форме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4010211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66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57 355,00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27 8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27 8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Начисления на выплаты по оплате труда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4010211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13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65 437,77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11 4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11 4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Услуги связи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4010220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21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16 573,81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0 0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0 0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Коммунальные услуги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4010220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23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11 076,88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67 0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67 0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Работы, услуги по содержанию имущества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4010220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0 000,00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0 0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0 0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Прочие работы, услуги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4010220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 257,21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0 0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0 0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Страхование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4010220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27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 426,19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 0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 000,00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Увеличение стоимости горюче-смазочных материалов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4010220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43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0 000,00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0 0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0 0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Увеличение стоимости строительных материалов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4010220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44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3 378,60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0 0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0 000,00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Увеличение стоимости прочих материальных запасов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4010220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46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6 621,40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Налоги, пошлины и сборы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4010220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851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91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1 520,81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0 0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0 0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Налоги, пошлины и сборы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4010220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852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91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8 479,19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0 0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0 0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Налоги, пошлины и сборы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4010220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853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91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7 321,08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8 0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8 000,00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Штрафы за нарушение законодательства о налогах и сборах, законодательства о страховых взносах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4010220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853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92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 678,92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 0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 0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Другие экономические санкции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4010220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853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95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 000,00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Заработная плата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4020212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11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81 400,00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47 4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47 400,00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Социальные пособия и компенсации персоналу в денежной форме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4020212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66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 000,00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 0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 000,00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Социальные пособия и компенсации персоналу в денежной форме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4020212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66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19 600,00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19 6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19 6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Начисления на выплаты по оплате труда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4020212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13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74 900,00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4 9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4 9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Начисления на выплаты по оплате труда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К000211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13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5 962,23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Коммунальные услуги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К000220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23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4 965,91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Резервные средства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91022050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87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 000,00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 0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 0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Прочие работы, услуги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9004022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 000,00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 0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 0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Прочие работы, услуги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9009903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 000,00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 0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 000,00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Увеличение стоимости прочих материальных запасов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20016431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46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 000,00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 0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 0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Прочие работы, услуги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20016439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 000,00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 0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 0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Прочие работы, услуги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20016440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 000,00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 0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 000,00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Увеличение стоимости прочих материальных запасов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30016434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46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 000,00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 0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 000,00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Увеличение стоимости прочих материальных запасов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30016437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46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 000,00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 0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 000,00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Перечисления другим бюджетам бюджетной системы Российской Федерации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92008009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4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51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00,00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Перечисления другим бюджетам бюджетной системы Российской Федерации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92008010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4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51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0,00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0,00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Перечисления другим бюджетам бюджетной системы Российской Федерации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92008012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4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51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0,00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0,00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Перечисления другим бюджетам бюджетной системы Российской Федерации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92008017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4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51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0,00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Заработная плата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93005118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11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30 200,00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33 4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41 000,00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Социальные пособия и компенсации персоналу в денежной форме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93005118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66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 000,00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 0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 0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Начисления на выплаты по оплате труда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93005118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13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9 300,00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9 3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9 3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Услуги связи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93005118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21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 000,00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 0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 0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Коммунальные услуги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93005118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23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7 000,00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7 0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7 000,00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Увеличение стоимости прочих материальных запасов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93005118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46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7 200,00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6 1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6 1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Увеличение стоимости основных средств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2016501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 900,00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Увеличение стоимости горюче-смазочных материалов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2016501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43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7 038,00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Увеличение стоимости прочих материальных запасов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2016501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46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0 804,18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 0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 0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Заработная плата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2016502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11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3 908,87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53 6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53 6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Начисления на выплаты по оплате труда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2016502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13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 240,48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6 4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6 400,00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Перечисления другим бюджетам бюджетной системы Российской Федерации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92008014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4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51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0,00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Работы, услуги по содержанию имущества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1014020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31 295,93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00 0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00 0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Увеличение стоимости строительных материалов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1014020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44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00 0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00 0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Прочие работы, услуги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1014021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0 0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0 0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Прочие работы, услуги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1014023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10 042,48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01 0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7 0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Работы, услуги по содержанию имущества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101S308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 000 000,00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 600 0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Прочие работы, услуги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1036611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2 000,00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0 0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0 0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Прочие работы, услуги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1036612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 0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 000,00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Перечисления другим бюджетам бюджетной системы Российской Федерации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92008011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4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51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0,00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0,00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Перечисления другим бюджетам бюджетной системы Российской Федерации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92008015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4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51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0,00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Работы, услуги по содержанию имущества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1026628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8 100,00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2 0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2 0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Прочие работы, услуги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1026629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4 924,04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Увеличение стоимости прочих материальных запасов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1026631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46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9 295,00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Коммунальные услуги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1026634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23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3 500,00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 0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 000,00</w:t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Безвозмездные перечисления иным нефинансовым организациям (за исключением нефинансовых организаций государственного сектора) на производство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99006608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811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5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00 000,00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Коммунальные услуги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1026613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23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 074 600,00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97 0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97 0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Прочие работы, услуги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1026613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5 987,09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Прочие работы, услуги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1026614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 000,00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 0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 0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Работы, услуги по содержанию имущества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1026615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 400,00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 0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 0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Прочие работы, услуги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1026615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63 600,00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Работы, услуги по содержанию имущества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1026632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2 939,13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 0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 0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Работы, услуги по содержанию имущества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1026633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7 849,60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 0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 0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Работы, услуги по содержанию имущества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501L5765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 975 000,00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Увеличение стоимости прочих материальных запасов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40016641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46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 000,00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 0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 0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Работы, услуги по содержанию имущества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50F25555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 574 995,20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Увеличение стоимости основных средств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50F25555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47 280,00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Безвозмездные перечисления текущего характера государственным (муниципальным) учреждениям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3010523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11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1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14 009,01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 043 1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 043 100,00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Безвозмездные перечисления текущего характера государственным (муниципальным) учреждениям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30171051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11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1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58 100,00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706 0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746 900,00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Безвозмездные перечисления текущего характера государственным (муниципальным) учреждениям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301Z1051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11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1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 396 900,00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 396 9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 396 900,00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Безвозмездные перечисления текущего характера государственным (муниципальным) учреждениям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303R5194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12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1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0 000,00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Безвозмездные перечисления текущего характера государственным (муниципальным) учреждениям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К000523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11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1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29 090,99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Перечисления другим бюджетам бюджетной системы Российской Федерации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92008016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4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51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0,00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0,00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Увеличение стоимости прочих материальных запасов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9002701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46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 0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 0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Обслуживание внутреннего долга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9002089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73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31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 000,00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 0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 000,00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Администрация р.п.Золотаревка Пензенского района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22 650 700,00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13 582 2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7 961 2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ВСЕГО: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4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357" w:right="39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0:14:00Z</dcterms:created>
  <dc:creator>user</dc:creator>
  <dc:description/>
  <cp:keywords/>
  <dc:language>en-US</dc:language>
  <cp:lastModifiedBy>User</cp:lastModifiedBy>
  <cp:lastPrinted>2020-11-05T12:21:00Z</cp:lastPrinted>
  <dcterms:modified xsi:type="dcterms:W3CDTF">2020-11-05T10:25:00Z</dcterms:modified>
  <cp:revision>3</cp:revision>
  <dc:subject/>
  <dc:title>Мингосимущество Пензенской области просит предоставить информацию о расходовании средств муниципального бюджета на выполнение мероприятий программ, по прилагаемой форме</dc:title>
</cp:coreProperties>
</file>