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74358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АДМИНИСТРАЦИЯ РАБОЧЕГО ПОСЕЛКА ЗОЛОТАРЕВКА</w:t>
      </w:r>
    </w:p>
    <w:p>
      <w:pPr>
        <w:pStyle w:val="Heading2"/>
        <w:jc w:val="center"/>
        <w:rPr>
          <w:b/>
          <w:b/>
          <w:bCs/>
          <w:szCs w:val="32"/>
          <w:lang w:val="ru-RU"/>
        </w:rPr>
      </w:pPr>
      <w:r>
        <w:rPr>
          <w:b/>
          <w:szCs w:val="32"/>
          <w:lang w:val="ru-RU"/>
        </w:rPr>
        <w:t xml:space="preserve"> </w:t>
      </w:r>
      <w:r>
        <w:rPr>
          <w:b/>
          <w:szCs w:val="32"/>
          <w:lang w:val="ru-RU"/>
        </w:rPr>
        <w:t>ПЕНЗЕНСКОГО РАЙОНА ПЕНЗЕНСКОЙ ОБЛАСТИ</w:t>
      </w:r>
    </w:p>
    <w:p>
      <w:pPr>
        <w:pStyle w:val="Normal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6200140" cy="635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280" cy="6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88.15pt,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9690</wp:posOffset>
                </wp:positionV>
                <wp:extent cx="60858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pt" to="488.15pt,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от 29.10.2020 года  № 43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.п. Золотаревк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оздании комиссии оценки состояния объектов, работы на которых были проведены   в рамках государственной программы «Комплексное развитие сельских территорий Пензенской области</w:t>
      </w:r>
      <w:r>
        <w:rPr>
          <w:rFonts w:eastAsia="Calibri"/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на  2020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рабочего поселка Золотаревка Пензенского района Пензенской области,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оценки состояния объектов, работы на которых были проведены в рамках государственной программы «Комплексное развитие сельских территорий Пензенской област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в 2020 гг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территории рабочего поселка Золотаревка Пенз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 момента его подпис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стоящее распоряжение разместить на официальном сайте администрации   </w:t>
      </w:r>
      <w:r>
        <w:rPr>
          <w:rFonts w:cs="Times New Roman" w:ascii="Times New Roman" w:hAnsi="Times New Roman"/>
          <w:sz w:val="28"/>
          <w:szCs w:val="28"/>
        </w:rPr>
        <w:t xml:space="preserve">рабочего поселка Золотаревка </w:t>
      </w:r>
      <w:r>
        <w:rPr>
          <w:rFonts w:cs="Times New Roman" w:ascii="Times New Roman" w:hAnsi="Times New Roman"/>
          <w:spacing w:val="-1"/>
          <w:sz w:val="28"/>
          <w:szCs w:val="28"/>
        </w:rPr>
        <w:t>Пензенского района в информационно – 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администрации                                                          Т.Ю. Черныш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.п. Золотарев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0.2020 №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оценки состояния объектов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ернышова Т.Ю. – Глава администрации  рабочего поселка Золотаревка  Пенз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1. Синичкин А.О. – и.о. заместителя главы администрации Пензенского района Пензенской области (по согласованию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авлов Н.В. –  Глава рабочего поселка Золотаревка Пензенского района Пензенской области ( по согласованию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узнецова Т.А.  – ведущий специалист  администрации  рабочего поселка Золотаревка Пензенского района Пензенской обла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Абрамова С.Н. –  депутат КМСУ рабочего поселка Золотаревка Пензенского района Пензенской области (по согласованию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Луконин А.Г. –  депутат КМСУ рабочего поселка Золотаревка Пензенского района Пензенской области (по согласованию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9:00Z</dcterms:created>
  <dc:creator>user</dc:creator>
  <dc:description/>
  <cp:keywords/>
  <dc:language>en-US</dc:language>
  <cp:lastModifiedBy>User</cp:lastModifiedBy>
  <cp:lastPrinted>2020-10-29T12:09:00Z</cp:lastPrinted>
  <dcterms:modified xsi:type="dcterms:W3CDTF">2020-10-29T10:17:00Z</dcterms:modified>
  <cp:revision>3</cp:revision>
  <dc:subject/>
  <dc:title>На основании Положения о смотре-конкурсе  на лучшее новогоднее оформление территорий сельских и поселковых</dc:title>
</cp:coreProperties>
</file>