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drawing>
          <wp:inline distT="0" distB="0" distL="0" distR="0">
            <wp:extent cx="751205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bottom w:val="thinThickSmallGap" w:sz="24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                                                                     РАБОЧЕГО ПОСЕЛКА ЗОЛОТАРЕВКА</w:t>
      </w:r>
    </w:p>
    <w:p>
      <w:pPr>
        <w:pStyle w:val="Heading"/>
        <w:pBdr>
          <w:bottom w:val="thinThickSmallGap" w:sz="24" w:space="1" w:color="000000"/>
        </w:pBdr>
        <w:rPr>
          <w:b/>
          <w:b/>
        </w:rPr>
      </w:pPr>
      <w:r>
        <w:rPr>
          <w:b/>
          <w:sz w:val="32"/>
          <w:szCs w:val="32"/>
        </w:rPr>
        <w:t>ПЕНЗЕНСКОГО РАЙОНА ПЕНЗ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 12.01.2021  г. №  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ную роспись и утвержденные лимиты на 2021 год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 лимиты расходов местного бюджета на 01 января 2021 года, администрация рабочего поселка Золотаревка Пензенского района Пензенской области на основании решения от 25 декабря 2020 года № 100-30/7 «О бюджете рабочего поселка Золотаревка Пензенского района Пензенской области на 2021 год и плановый период 2022 и 2023 годов» внести изменения в бюджетную роспись и лимиты расходов бюджета согласно приложению 1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администрации</w:t>
        <w:tab/>
        <w:tab/>
        <w:tab/>
        <w:tab/>
        <w:t xml:space="preserve">        Чернышова Т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39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34"/>
        <w:gridCol w:w="386"/>
        <w:gridCol w:w="607"/>
        <w:gridCol w:w="177"/>
        <w:gridCol w:w="815"/>
        <w:gridCol w:w="274"/>
        <w:gridCol w:w="1002"/>
        <w:gridCol w:w="158"/>
        <w:gridCol w:w="580"/>
        <w:gridCol w:w="744"/>
        <w:gridCol w:w="360"/>
        <w:gridCol w:w="980"/>
        <w:gridCol w:w="154"/>
        <w:gridCol w:w="1146"/>
        <w:gridCol w:w="272"/>
        <w:gridCol w:w="1701"/>
        <w:gridCol w:w="1417"/>
        <w:gridCol w:w="1560"/>
      </w:tblGrid>
      <w:tr>
        <w:trPr>
          <w:trHeight w:val="255" w:hRule="atLeast"/>
        </w:trPr>
        <w:tc>
          <w:tcPr>
            <w:tcW w:w="32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ция р.п.Золотаревка Пензенского района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024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наименование органа, исполняющего бюджет)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8" w:hRule="atLeast"/>
        </w:trPr>
        <w:tc>
          <w:tcPr>
            <w:tcW w:w="15187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РОСПИСЬ РАСХОДОВ</w:t>
            </w:r>
          </w:p>
        </w:tc>
      </w:tr>
      <w:tr>
        <w:trPr>
          <w:trHeight w:val="255" w:hRule="atLeast"/>
        </w:trPr>
        <w:tc>
          <w:tcPr>
            <w:tcW w:w="15187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01.01.2021 г.</w:t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3656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 печати: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</w:t>
            </w:r>
          </w:p>
        </w:tc>
        <w:tc>
          <w:tcPr>
            <w:tcW w:w="1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3656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а измерения: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б.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655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щий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год</w:t>
            </w:r>
          </w:p>
        </w:tc>
      </w:tr>
      <w:tr>
        <w:trPr>
          <w:trHeight w:val="428" w:hRule="atLeast"/>
        </w:trPr>
        <w:tc>
          <w:tcPr>
            <w:tcW w:w="2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Г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 700,00</w:t>
            </w:r>
          </w:p>
        </w:tc>
      </w:tr>
      <w:tr>
        <w:trPr>
          <w:trHeight w:val="450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пособия и компенсации персоналу в денежной форме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40102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пособия и компенсации персоналу в денежной форме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 8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5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9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хование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горюче-смазочных материалов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9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4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строительных материалов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прочих материальных запасов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, пошлины и сбор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, пошлины и сбор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202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 000,00</w:t>
            </w:r>
          </w:p>
        </w:tc>
      </w:tr>
      <w:tr>
        <w:trPr>
          <w:trHeight w:val="450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пособия и компенсации персоналу в денежной форме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202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пособия и компенсации персоналу в денежной форме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202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 4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202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 5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22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00402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00990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прочих материальных запасов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164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1643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164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прочих материальных запасов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1643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прочих материальных запасов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1643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00800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008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0080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00801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00511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600,00</w:t>
            </w:r>
          </w:p>
        </w:tc>
      </w:tr>
      <w:tr>
        <w:trPr>
          <w:trHeight w:val="450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пособия и компенсации персоналу в денежной форме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00511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00511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00511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00511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прочих материальных запасов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00511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500,00</w:t>
            </w:r>
          </w:p>
        </w:tc>
      </w:tr>
      <w:tr>
        <w:trPr>
          <w:trHeight w:val="450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горюче-смазочных материалов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65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,00</w:t>
            </w:r>
          </w:p>
        </w:tc>
      </w:tr>
      <w:tr>
        <w:trPr>
          <w:trHeight w:val="450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прочих материальных запасов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65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65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8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65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200,00</w:t>
            </w:r>
          </w:p>
        </w:tc>
      </w:tr>
      <w:tr>
        <w:trPr>
          <w:trHeight w:val="450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00801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4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402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101402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S30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72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366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10366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0080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920080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662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662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10266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663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661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102661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66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66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663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прочих материальных запасов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1664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текущего характера государственным (муниципальным) учреждения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01052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 000,00</w:t>
            </w:r>
          </w:p>
        </w:tc>
      </w:tr>
      <w:tr>
        <w:trPr>
          <w:trHeight w:val="450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текущего характера государственным (муниципальным) учреждения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01710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 100,00</w:t>
            </w:r>
          </w:p>
        </w:tc>
      </w:tr>
      <w:tr>
        <w:trPr>
          <w:trHeight w:val="450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текущего характера государственным (муниципальным) учреждения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01Z10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30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7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2 500,00</w:t>
            </w:r>
          </w:p>
        </w:tc>
      </w:tr>
      <w:tr>
        <w:trPr>
          <w:trHeight w:val="450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00801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прочих материальных запасов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0027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внутреннего долг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00208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бслуживание внутреннего долг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3 644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8 231 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8 314 1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 700,00</w:t>
            </w:r>
          </w:p>
        </w:tc>
      </w:tr>
      <w:tr>
        <w:trPr>
          <w:trHeight w:val="450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пособия и компенсации персоналу в денежной форме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пособия и компенсации персоналу в денежной форме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 8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5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9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хование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горюче-смазочных материалов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4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строительных материалов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прочих материальных запасов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, пошлины и сбор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, пошлины и сбор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202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 000,00</w:t>
            </w:r>
          </w:p>
        </w:tc>
      </w:tr>
      <w:tr>
        <w:trPr>
          <w:trHeight w:val="450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пособия и компенсации персоналу в денежной форме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202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пособия и компенсации персоналу в денежной форме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202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 4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202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 5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22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00402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00990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прочих материальных запасов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164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1643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164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прочих материальных запасов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1643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прочих материальных запасов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1643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00800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008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0080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00801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00511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600,00</w:t>
            </w:r>
          </w:p>
        </w:tc>
      </w:tr>
      <w:tr>
        <w:trPr>
          <w:trHeight w:val="450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пособия и компенсации персоналу в денежной форме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00511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00511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00511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00511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прочих материальных запасов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00511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500,00</w:t>
            </w:r>
          </w:p>
        </w:tc>
      </w:tr>
      <w:tr>
        <w:trPr>
          <w:trHeight w:val="450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горюче-смазочных материалов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65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,00</w:t>
            </w:r>
          </w:p>
        </w:tc>
      </w:tr>
      <w:tr>
        <w:trPr>
          <w:trHeight w:val="450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прочих материальных запасов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65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65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8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65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200,00</w:t>
            </w:r>
          </w:p>
        </w:tc>
      </w:tr>
      <w:tr>
        <w:trPr>
          <w:trHeight w:val="450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00801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4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402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402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S30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72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366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366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0080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0080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662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662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66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663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661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661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66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66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663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прочих материальных запасов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1664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текущего характера государственным (муниципальным) учреждения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01052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 000,00</w:t>
            </w:r>
          </w:p>
        </w:tc>
      </w:tr>
      <w:tr>
        <w:trPr>
          <w:trHeight w:val="450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текущего характера государственным (муниципальным) учреждения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01710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 100,00</w:t>
            </w:r>
          </w:p>
        </w:tc>
      </w:tr>
      <w:tr>
        <w:trPr>
          <w:trHeight w:val="450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текущего характера государственным (муниципальным) учреждения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01Z10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30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7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2 500,00</w:t>
            </w:r>
          </w:p>
        </w:tc>
      </w:tr>
      <w:tr>
        <w:trPr>
          <w:trHeight w:val="450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00801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прочих материальных запасов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0027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внутреннего долг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00208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Администрация р.п.Золотаревка Пензенского райо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3 644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8 231 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8 314 100,0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39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2:00:00Z</dcterms:created>
  <dc:creator>user</dc:creator>
  <dc:description/>
  <cp:keywords/>
  <dc:language>en-US</dc:language>
  <cp:lastModifiedBy>User</cp:lastModifiedBy>
  <cp:lastPrinted>2018-12-25T16:38:00Z</cp:lastPrinted>
  <dcterms:modified xsi:type="dcterms:W3CDTF">2021-01-19T12:07:00Z</dcterms:modified>
  <cp:revision>3</cp:revision>
  <dc:subject/>
  <dc:title>Мингосимущество Пензенской области просит предоставить информацию о расходовании средств муниципального бюджета на выполнение мероприятий программ, по прилагаемой форме</dc:title>
</cp:coreProperties>
</file>