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thinThickSmallGap" w:sz="2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                                                                  РАБОЧЕГО ПОСЕЛКА ЗОЛОТАРЕВКА</w:t>
      </w:r>
    </w:p>
    <w:p>
      <w:pPr>
        <w:pStyle w:val="Heading"/>
        <w:pBdr>
          <w:bottom w:val="thinThickSmallGap" w:sz="24" w:space="1" w:color="000000"/>
        </w:pBdr>
        <w:rPr>
          <w:b/>
          <w:b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8 июня  2020 г.                                                                         № 2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рабочего поселка Золотаревка от 13.03.2020 № 16 «О  проведении месячника по благоустройству и санитарной очистк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его поселка Золотаревка Пензенского района Пенз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уководствуясь  статьей 33 Устава рабочего поселка Золотаревка Пензенского района Пензенской области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Внести в распоряжение администрации рабочего посел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лотаревка от 13.03.2020 № 16 «О  проведении месячника по благоустройству и санитарной очистке рабочего поселка Золотаревка Пензенского района Пензенской области» (далее распоряжение) следующее изменение: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ункте 2.1. распоряжения слова «6 июня» заменить словами «20 июня»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Настоящее распоряжение опубликовать в информационном бюллетене рабочего поселка Золотаревка Пензенского района Пензенской области «Золотаревские ве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настоящего распоряжения возложить на Главу администрации р.п. Золотаревка Чернышову Т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р.п. Золотаревка</w:t>
        <w:tab/>
        <w:tab/>
        <w:tab/>
        <w:tab/>
        <w:tab/>
        <w:tab/>
        <w:tab/>
        <w:tab/>
        <w:t>Чернышова Т.Ю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02:00Z</dcterms:created>
  <dc:creator>user</dc:creator>
  <dc:description/>
  <cp:keywords/>
  <dc:language>en-US</dc:language>
  <cp:lastModifiedBy>User</cp:lastModifiedBy>
  <cp:lastPrinted>2020-06-11T11:04:00Z</cp:lastPrinted>
  <dcterms:modified xsi:type="dcterms:W3CDTF">2020-06-11T08:06:00Z</dcterms:modified>
  <cp:revision>5</cp:revision>
  <dc:subject/>
  <dc:title>Мингосимущество Пензенской области просит предоставить информацию о расходовании средств муниципального бюджета на выполнение мероприятий программ, по прилагаемой форме</dc:title>
</cp:coreProperties>
</file>