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19 мая  2020 г.                                                                         № 2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рабочего поселка Золотаревка от 13.03.2020 № 16 «О  проведении месячника по благоустройству и санитарной очист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 Пензенского района Пенз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 статьей 33 Устава рабочего поселка Золотаревка Пензенского района Пензенской области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Внести в распоряжение администрации рабочего посел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лотаревка от 13.03.2020 № 16 «О  проведении месячника по благоустройству и санитарной очистке рабочего поселка Золотаревка Пензенского района Пензенской области» (далее распоряжение) следующее изменение: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ункте 2.1. распоряжения слова «25 апреля» заменить словами «6 июня»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аспоряжение опубликовать в информационном бюллетене рабочего поселка Золотаревка Пензенского района Пензенской области «Золотар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распоряжения возложить на Главу администрации р.п. Золотаревка Чернышову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ab/>
        <w:tab/>
        <w:t>Чернышова Т.Ю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04:00Z</dcterms:created>
  <dc:creator>user</dc:creator>
  <dc:description/>
  <cp:keywords/>
  <dc:language>en-US</dc:language>
  <cp:lastModifiedBy>User</cp:lastModifiedBy>
  <cp:lastPrinted>2020-05-19T08:43:00Z</cp:lastPrinted>
  <dcterms:modified xsi:type="dcterms:W3CDTF">2020-05-19T05:44:00Z</dcterms:modified>
  <cp:revision>5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