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2020 года  №  2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26.12.2016 № 60 (с последующими изменениями)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>администрации 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 от 23.12.2016 № 60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2728"/>
        <w:gridCol w:w="6524"/>
      </w:tblGrid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76</w:t>
            </w:r>
            <w:r>
              <w:rPr/>
              <w:t xml:space="preserve"> 13 0000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</w:t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76</w:t>
            </w:r>
            <w:r>
              <w:rPr/>
              <w:t xml:space="preserve"> 13 9251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 (благоустройство город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76</w:t>
            </w:r>
            <w:r>
              <w:rPr/>
              <w:t xml:space="preserve"> 13 9534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обеспечение комплексного развития городских территорий (благоустройство городских территорий за счет средств федерального бюджет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3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4-22T06:41:00Z</dcterms:modified>
  <cp:revision>4</cp:revision>
  <dc:subject/>
  <dc:title> </dc:title>
</cp:coreProperties>
</file>