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4. 2020 года  №  22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 23.12.2019 № 88 </w:t>
      </w: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9, 20 Бюджетного кодекса Российской Федерации, Уставом рабочего поселка Золотаревка Пензенского района Пензен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     1.Внести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иложение № 1 «Коды классификации доходов бюджета рабочего поселка Золотаревка Пензенского района Пензенской области, с применением кодов подвидов доходов» к распоряжению  </w:t>
      </w:r>
      <w:r>
        <w:rPr>
          <w:sz w:val="28"/>
          <w:szCs w:val="28"/>
        </w:rPr>
        <w:t xml:space="preserve">от 23.12.2019 № 88 «О детализации поступлений по кодам классификации доходов бюджета рабочего поселка Золотаревка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добавить строки</w:t>
      </w:r>
      <w:r>
        <w:rPr/>
        <w:t>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76</w:t>
            </w:r>
            <w:r>
              <w:rPr/>
              <w:t xml:space="preserve"> 13 925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убсидии бюджетам городских поселений на обеспечение комплексного развития городских территорий (благоустройство город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76</w:t>
            </w:r>
            <w:r>
              <w:rPr/>
              <w:t xml:space="preserve"> 13 953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убсидии бюджетам городских поселений на обеспечение комплексного развития городских территорий (благоустройство городских территорий за счет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рабочего поселка Золотаревк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4.Контроль за исполнением настоящего распоряжения возложить на ведущего специалиста Герасимову Н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13:00Z</dcterms:created>
  <dc:creator>comp</dc:creator>
  <dc:description/>
  <cp:keywords/>
  <dc:language>en-US</dc:language>
  <cp:lastModifiedBy>User</cp:lastModifiedBy>
  <cp:lastPrinted>2015-06-05T13:13:00Z</cp:lastPrinted>
  <dcterms:modified xsi:type="dcterms:W3CDTF">2020-04-22T06:39:00Z</dcterms:modified>
  <cp:revision>4</cp:revision>
  <dc:subject/>
  <dc:title> </dc:title>
</cp:coreProperties>
</file>