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4.2020 года  №   21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дов классификации доходов бюджета рабочего поселка Золотаревка, закрепленных за главными администраторами доходов бюджет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9, 20 Бюджетного кодекса Российской Федерации, приказом Министерства финансов Российской Федерации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рабочего поселка Золотаревк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рабочего поселка Золотаревка от 24.12.2019 № 33-8/7 «О бюджете рабочего поселка Золотаревка на 2020 год и на плановый период 2021 и 2022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</w:t>
      </w:r>
      <w:r>
        <w:rPr/>
        <w:t xml:space="preserve"> строку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25576 13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убсидии бюджетам городских поселений на обеспечение комплексного развития городских территори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рабочего поселка Золотаревк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12:00Z</dcterms:created>
  <dc:creator>comp</dc:creator>
  <dc:description/>
  <cp:keywords/>
  <dc:language>en-US</dc:language>
  <cp:lastModifiedBy>User</cp:lastModifiedBy>
  <cp:lastPrinted>2020-04-22T09:38:00Z</cp:lastPrinted>
  <dcterms:modified xsi:type="dcterms:W3CDTF">2020-04-22T06:39:00Z</dcterms:modified>
  <cp:revision>6</cp:revision>
  <dc:subject/>
  <dc:title> </dc:title>
</cp:coreProperties>
</file>