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1.2021  года  №  2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 23.12.2019 № 88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рабочего поселка Золотаревка Пензенского района Пенз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распоряжение администрации рабочего поселка Золотаревка  Пензенского района Пензенской области от 23.12.2019 № 88 « О детализации поступлений по кодам классификации доходов бюджета  рабочего поселка Золотаревк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амбулу изложить в следующей редакции:  «В соответствии со ст. 9, 20 Бюджетного кодекса Российской Федерации, приказом Минфина России от 8 июня 2020 г. № 99н «Об утверждении кодов (перечней кодов) бюджетной классификации Российской Федерации на 2021 год (на 2021 год и на плановый период 2022 и 2023 годов)» ( с изменениями и дополнениями)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 </w:t>
      </w:r>
      <w:r>
        <w:rPr>
          <w:sz w:val="28"/>
          <w:szCs w:val="28"/>
        </w:rPr>
        <w:t>рабочего поселка Золотаревка</w:t>
      </w:r>
      <w:r>
        <w:rPr>
          <w:bCs/>
          <w:sz w:val="28"/>
          <w:szCs w:val="28"/>
        </w:rPr>
        <w:t xml:space="preserve">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 xml:space="preserve">от 23.12.2019 № 88  «О детализации поступлений по кодам классификации доходов бюджета рабочего поселка Золотаревка 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5021 13 926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реализацию мероприятий по стимулированию программ развития жилищного строительства субъектов Российской Федераци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реализацию мероприятий по стимулированию программ развития жилищного строительства субъектов Российской Федерации (за счет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 29999 1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 927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 на закупку коммунальной техни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4.Настоящее распоряжение разместить на официальном сайте администрации  </w:t>
      </w:r>
      <w:r>
        <w:rPr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b/>
      <w:sz w:val="4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9:00Z</dcterms:created>
  <dc:creator>comp</dc:creator>
  <dc:description/>
  <cp:keywords/>
  <dc:language>en-US</dc:language>
  <cp:lastModifiedBy>User</cp:lastModifiedBy>
  <cp:lastPrinted>2021-01-12T09:25:00Z</cp:lastPrinted>
  <dcterms:modified xsi:type="dcterms:W3CDTF">2021-01-12T07:25:00Z</dcterms:modified>
  <cp:revision>4</cp:revision>
  <dc:subject/>
  <dc:title> </dc:title>
</cp:coreProperties>
</file>