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thinThickSmallGap" w:sz="2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                                                                   РАБОЧЕГО ПОСЕЛКА ЗОЛОТАРЕВКА</w:t>
      </w:r>
    </w:p>
    <w:p>
      <w:pPr>
        <w:pStyle w:val="Heading"/>
        <w:pBdr>
          <w:bottom w:val="thinThickSmallGap" w:sz="24" w:space="1" w:color="000000"/>
        </w:pBdr>
        <w:rPr>
          <w:b/>
          <w:b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1 апреля 2020 г.                                                                         № 1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  <w:tab w:val="left" w:pos="1320" w:leader="none"/>
        </w:tabs>
        <w:spacing w:lineRule="exact" w:line="322"/>
        <w:ind w:right="-43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ограничениях в связи с профилактикой короновируса</w:t>
      </w:r>
    </w:p>
    <w:p>
      <w:pPr>
        <w:pStyle w:val="Normal"/>
        <w:tabs>
          <w:tab w:val="clear" w:pos="708"/>
          <w:tab w:val="left" w:pos="1100" w:leader="none"/>
          <w:tab w:val="left" w:pos="1320" w:leader="none"/>
        </w:tabs>
        <w:spacing w:lineRule="exact" w:line="322"/>
        <w:ind w:right="-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администрации рабочего поселка Золотаревка </w:t>
      </w:r>
    </w:p>
    <w:p>
      <w:pPr>
        <w:pStyle w:val="Normal"/>
        <w:tabs>
          <w:tab w:val="clear" w:pos="708"/>
          <w:tab w:val="left" w:pos="1100" w:leader="none"/>
          <w:tab w:val="left" w:pos="1320" w:leader="none"/>
        </w:tabs>
        <w:spacing w:lineRule="exact" w:line="322"/>
        <w:ind w:right="-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енского района Пензен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связи с угрозой распространения на территории Российской Федерации новой коронавирусной инфекции (COVID-I9), в соответствии  со статьей 14Федерального закона от 2l декабря 1994 г. N 68-ФЗ "О защите населения и территорий от чрезвычайных ситуаций природного и техногенного характера", а также в целях обеспечения соблюдения положений  Федерального закона от 30 марта 1999 г. N 52-ФЗ "О санитарно-эпидемиологическом благополучии населения", постановлений Главного государственного санитарного  врача Российской Федерации от 24 января 2020 г. N 2 "О дополнительных Мероприятиях по недопущению завоза и распространения новой коронавирусной инфекции, вызванной 2019-пСоV", от 2 марта 2020 г. N 5 "О дополнительных мерах по снижению рисков завоза и распространения новой коронавирусной инфекции (2019-пСоV)", руководствуясь постановлением  Губернатора Пензенской области от l6 марта 2020 № 27 «О введении режима повышенной готовности на территории Пензенской области», руководствуясь распоряжением главы администрации Пензенского района Пензенской области от 27.03.2020 № 36 «Об ограничениях в связи с профилактикой короновируса в администрации Пензенского района Пензенской области»,</w:t>
      </w:r>
    </w:p>
    <w:p>
      <w:pPr>
        <w:pStyle w:val="Normal"/>
        <w:ind w:left="1" w:firstLine="1133"/>
        <w:jc w:val="both"/>
        <w:rPr/>
      </w:pPr>
      <w:r>
        <w:rPr>
          <w:sz w:val="28"/>
          <w:szCs w:val="28"/>
        </w:rPr>
        <w:t>1. Приостановить личный прием граждан в администрации рабочего поселка Золотаревка Пензенского района Пензенской области и рекомендовать подавать документы по электронной почте:  zoloto_adm@mail.ru или по почте России на адрес администрации рабочего поселка Золотаревка: 440521, Пензенская область, Пензенский район,  р.п. Золотаревка, ул. Охотничья, д. 1, вопросы задать на сайте администрации  рабочего поселка Золотаревка в разделе «Обращения граждан»  http://rpzolotarevka.pnz.pnzreg.ru/virtual-reception/appeals-from-citizens/ либо по телефону: (код 8-841-2) 38-98-02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Ограничить доступ в администрацию рабочего поселка Золотаревка Пензенского района Пензенской области лиц, не являющихся работниками администраци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Всем работникам администрации  рабочего поселка Золотаревка Пензенского района Пензен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, в Приоритетном порядке электронный документооборот, и технические средства связи для обеспечения служебного взаимо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«Методическими рекомендациями по режиму труда органов государственной власти, органом местного самоуправления и организаций с участием государства» Министерства, труда и социальной защиты Российской Федерации, а также настоящим распоряж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амоизоляцию  при малейших признаках забол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казанную информацию разместить на официальном сайте администрации рабочего поселка Золотаревка  Пензен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аспоряжение действует в период с 30 марта 2020 года по l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реля 2020 года (включитель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аспоряжения возложить на главу администрации рабочего поселка Золотаревка  Пенз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Золотаревка</w:t>
        <w:tab/>
        <w:tab/>
        <w:tab/>
        <w:tab/>
        <w:tab/>
        <w:tab/>
        <w:tab/>
        <w:tab/>
        <w:t>Чернышова Т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ab/>
        <w:t xml:space="preserve">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03:00Z</dcterms:created>
  <dc:creator>user</dc:creator>
  <dc:description/>
  <cp:keywords/>
  <dc:language>en-US</dc:language>
  <cp:lastModifiedBy>User</cp:lastModifiedBy>
  <cp:lastPrinted>2020-03-20T09:38:00Z</cp:lastPrinted>
  <dcterms:modified xsi:type="dcterms:W3CDTF">2020-04-15T05:37:00Z</dcterms:modified>
  <cp:revision>5</cp:revision>
  <dc:subject/>
  <dc:title>Мингосимущество Пензенской области просит предоставить информацию о расходовании средств муниципального бюджета на выполнение мероприятий программ, по прилагаемой форме</dc:title>
</cp:coreProperties>
</file>