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19 марта  2020 г.                                                                         № 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мониторинга цен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 Пензен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о сложившейся ситуацией и введением режима особой готовности, по поручению Председателя Правительства Российской Федерации М.В. Мишустина, руководствуясь    Уставом рабочего поселка Золотаревка Пензен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вести 20.03.2020 г. мониторинг цен на продукты первой необходимости на территории  рабочего поселка Золотар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Рекомендовать предпринимателям, осуществляющим торговлю продуктами питания, соблюдать предельный уровень нац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остав комиссии по мониторингу цен на территории рабочего поселка Золотаревк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распоряжение опубликовать в информационном бюллетене рабочего поселка Золотаревка Пензенского района Пезенской области «Золотар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настоящего распоряжения возложить на Главу администрации р.п. Золотаревка Чернышову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Приложение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.п. Золотаревка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 </w:t>
      </w:r>
    </w:p>
    <w:p>
      <w:pPr>
        <w:pStyle w:val="Normal"/>
        <w:tabs>
          <w:tab w:val="clear" w:pos="708"/>
          <w:tab w:val="left" w:pos="3123" w:leader="none"/>
        </w:tabs>
        <w:jc w:val="center"/>
        <w:rPr/>
      </w:pPr>
      <w:r>
        <w:rPr>
          <w:b/>
          <w:sz w:val="36"/>
          <w:szCs w:val="36"/>
        </w:rPr>
        <w:t xml:space="preserve">комиссии   по мониторингу цен </w:t>
      </w:r>
    </w:p>
    <w:p>
      <w:pPr>
        <w:pStyle w:val="Normal"/>
        <w:tabs>
          <w:tab w:val="clear" w:pos="708"/>
          <w:tab w:val="left" w:pos="3123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на территории рабочего поселка Золотар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93"/>
        <w:gridCol w:w="5246"/>
      </w:tblGrid>
      <w:tr>
        <w:trPr>
          <w:trHeight w:val="1303" w:hRule="atLeast"/>
        </w:trPr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Татьяна Юрь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администрации рабочего поселка Золотаревка</w:t>
            </w:r>
          </w:p>
        </w:tc>
      </w:tr>
      <w:tr>
        <w:trPr>
          <w:trHeight w:val="1922" w:hRule="atLeast"/>
        </w:trPr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льга Викторо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его поселка Золотаревка</w:t>
            </w:r>
          </w:p>
        </w:tc>
      </w:tr>
      <w:tr>
        <w:trPr/>
        <w:tc>
          <w:tcPr>
            <w:tcW w:w="18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тьяна Алекс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его поселка Золотаревка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енко Елена Алекс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его поселка Золотаревка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влов Никола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рабочего поселка Золотар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рамова Светлана Никола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 рабочего поселка Золотар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</w:tbl>
    <w:p>
      <w:pPr>
        <w:pStyle w:val="Normal"/>
        <w:tabs>
          <w:tab w:val="clear" w:pos="708"/>
          <w:tab w:val="left" w:pos="115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8:00Z</dcterms:created>
  <dc:creator>user</dc:creator>
  <dc:description/>
  <cp:keywords/>
  <dc:language>en-US</dc:language>
  <cp:lastModifiedBy>User</cp:lastModifiedBy>
  <cp:lastPrinted>2020-03-20T09:38:00Z</cp:lastPrinted>
  <dcterms:modified xsi:type="dcterms:W3CDTF">2020-03-20T07:48:00Z</dcterms:modified>
  <cp:revision>4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