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1.2021 года  №  1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/>
      </w:pPr>
      <w:r>
        <w:rPr>
          <w:b/>
          <w:sz w:val="28"/>
          <w:szCs w:val="28"/>
        </w:rPr>
        <w:t>О внесении изменений в состав кодов классификации доходов бюджета рабочего поселка Золотаревка, закрепленных за главными администраторами доходов бюджет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9, 20 Бюджетного кодекса Российской Федерации, приказом Министерства финансов Российской Федерации от 8 июня 2020 г. № 99н «Об утверждении кодов (перечней кодов) бюджетной классификации Российской Федерации на 2021 год (на 2021 год и на плановый период 2022 и 2023 годов)» ( с изменениями и дополнениями): 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рабочего поселка Золотаревк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 от 25.12.2020 №  100-30/7 «О бюджете 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на 2021 год и на плановый период 2022 и 2023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бавить строки:    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 25021 13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убсидии бюджетам городских поселений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</w:t>
            </w:r>
            <w:r>
              <w:rPr>
                <w:spacing w:val="-1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09:00Z</dcterms:created>
  <dc:creator>comp</dc:creator>
  <dc:description/>
  <cp:keywords/>
  <dc:language>en-US</dc:language>
  <cp:lastModifiedBy>User</cp:lastModifiedBy>
  <cp:lastPrinted>2021-01-12T09:19:00Z</cp:lastPrinted>
  <dcterms:modified xsi:type="dcterms:W3CDTF">2021-01-12T07:19:00Z</dcterms:modified>
  <cp:revision>4</cp:revision>
  <dc:subject/>
  <dc:title> </dc:title>
</cp:coreProperties>
</file>