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 2020 года  №   5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 23.12.2019 № 8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рабочего поселка Золотаревка Пензенского района Пензен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     1.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 </w:t>
      </w:r>
      <w:r>
        <w:rPr>
          <w:sz w:val="28"/>
          <w:szCs w:val="28"/>
        </w:rPr>
        <w:t>рабочего поселка Золотаревка</w:t>
      </w:r>
      <w:r>
        <w:rPr>
          <w:bCs/>
          <w:sz w:val="28"/>
          <w:szCs w:val="28"/>
        </w:rPr>
        <w:t xml:space="preserve">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3.12.2019 № 88  «О детализации поступлений по кодам классификации доходов бюджета  рабочего поселка Золотаревк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7372 13 9287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город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 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 городских населенных пунктов, а также к объектам производства и переработки сельскохозяйственной продукции за счет средств бюджета Пензенской области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57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26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 городских территорий (развитие водоснабжения на  городских территориях за счет средств бюджета Пензенской области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539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61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 город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3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1-29T10:09:00Z</dcterms:modified>
  <cp:revision>4</cp:revision>
  <dc:subject/>
  <dc:title> </dc:title>
</cp:coreProperties>
</file>