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ГО ПОСЕЛКА ЗОЛОТАРЕВК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  21.01.2020 г.  № 4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рабочий поселок  Золотаревк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  администрации рабочего поселка Золотаревка Пензенского района Пензенской области от 22.11.2013 г. № 87 «Об утверждении муниципальной программы рабочего поселка Золотаревка Пензенского района Пензенской области «Развитие рабочего поселка Золотаревк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20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рабочего поселка Золотаревка Пензенского района Пенз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3.11.2013 № 78 «Об утверждении Порядка разработки и реализации муниципальных программ рабочего поселка Золотаревка Пензенского района», руководствуяс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Уставом рабочего поселка Золотаревка Пензенского района Пензенской обла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Администрация рабочего поселка Золотаревка постановляет: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  в постановление    администрации рабочего поселка Золотаревка Пензенского района Пензенской области от 22.11.2013 г. № 87 «Об утверждении муниципальной программы рабочего поселка Золотаревка Пензенского района Пензенской области «Развитие рабочего поселка Золотаревка Пензенского района Пензенской области на 2014-2020 годы» следующее  изменение:  приложение № 6 к муниципальной программе рабочего поселка Золотаревка Пензенского района Пензенской области «Развитие рабочего поселка Золотаревка Пензенского района Пензенской области на 2014-2020 годы»   изложить в новой редакции  согласно приложения №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опубликовать  в информационном бюллетене рабочего поселка Золотаревка Пензенского района «Золотаревские вести» и разместить (опубликовать) на официальном сайте администрации рабочего поселка Золотаревка Пензенского района Пензен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постановление вступает в силу 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постановления возложить на ведущего специа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администрации                                                  Чернышова Т.Ю.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jc w:val="right"/>
        <w:rPr/>
      </w:pPr>
      <w:r>
        <w:rPr/>
      </w:r>
    </w:p>
    <w:p>
      <w:pPr>
        <w:pStyle w:val="Heading1"/>
        <w:keepNext w:val="false"/>
        <w:jc w:val="right"/>
        <w:rPr/>
      </w:pPr>
      <w:r>
        <w:rPr/>
      </w:r>
    </w:p>
    <w:p>
      <w:pPr>
        <w:pStyle w:val="Heading1"/>
        <w:keepNext w:val="false"/>
        <w:jc w:val="right"/>
        <w:rPr/>
      </w:pPr>
      <w:r>
        <w:rPr/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jc w:val="right"/>
        <w:rPr/>
      </w:pPr>
      <w:r>
        <w:rPr/>
      </w:r>
    </w:p>
    <w:p>
      <w:pPr>
        <w:pStyle w:val="Heading1"/>
        <w:keepNext w:val="false"/>
        <w:jc w:val="right"/>
        <w:rPr/>
      </w:pPr>
      <w:r>
        <w:rPr/>
      </w:r>
    </w:p>
    <w:p>
      <w:pPr>
        <w:pStyle w:val="Heading1"/>
        <w:keepNext w:val="false"/>
        <w:jc w:val="right"/>
        <w:rPr/>
      </w:pPr>
      <w:r>
        <w:rPr/>
      </w:r>
    </w:p>
    <w:p>
      <w:pPr>
        <w:pStyle w:val="Heading1"/>
        <w:keepNext w:val="false"/>
        <w:jc w:val="right"/>
        <w:rPr/>
      </w:pPr>
      <w:r>
        <w:rPr/>
      </w:r>
    </w:p>
    <w:p>
      <w:pPr>
        <w:pStyle w:val="Heading1"/>
        <w:keepNext w:val="false"/>
        <w:jc w:val="right"/>
        <w:rPr/>
      </w:pPr>
      <w:r>
        <w:rPr/>
      </w:r>
    </w:p>
    <w:p>
      <w:pPr>
        <w:pStyle w:val="Heading1"/>
        <w:keepNext w:val="false"/>
        <w:jc w:val="right"/>
        <w:rPr/>
      </w:pPr>
      <w:r>
        <w:rPr/>
      </w:r>
    </w:p>
    <w:p>
      <w:pPr>
        <w:pStyle w:val="Heading1"/>
        <w:keepNext w:val="false"/>
        <w:jc w:val="right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40" w:right="851" w:gutter="0" w:header="0" w:top="1134" w:footer="709" w:bottom="902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jc w:val="right"/>
        <w:rPr/>
      </w:pPr>
      <w:r>
        <w:rPr/>
      </w:r>
    </w:p>
    <w:tbl>
      <w:tblPr>
        <w:tblW w:w="14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12"/>
        <w:gridCol w:w="1657"/>
        <w:gridCol w:w="1206"/>
        <w:gridCol w:w="1375"/>
        <w:gridCol w:w="1441"/>
        <w:gridCol w:w="1366"/>
        <w:gridCol w:w="795"/>
        <w:gridCol w:w="439"/>
        <w:gridCol w:w="510"/>
        <w:gridCol w:w="1353"/>
        <w:gridCol w:w="546"/>
        <w:gridCol w:w="1193"/>
      </w:tblGrid>
      <w:tr>
        <w:trPr>
          <w:trHeight w:val="300" w:hRule="atLeast"/>
        </w:trPr>
        <w:tc>
          <w:tcPr>
            <w:tcW w:w="14539" w:type="dxa"/>
            <w:gridSpan w:val="13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bookmarkStart w:id="0" w:name="RANGE!A1%3AM46"/>
            <w:bookmarkEnd w:id="0"/>
            <w:r>
              <w:rPr>
                <w:bCs/>
                <w:sz w:val="22"/>
                <w:szCs w:val="22"/>
              </w:rPr>
              <w:t>Приложение №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</w:tr>
      <w:tr>
        <w:trPr>
          <w:trHeight w:val="615" w:hRule="atLeast"/>
        </w:trPr>
        <w:tc>
          <w:tcPr>
            <w:tcW w:w="14539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и муниципальной программы рабочего поселка Золотаревка  Пензенского района Пензенской области «Развитие рабочего поселка Золотаревка Пензенского района Пензенской области на 2014 - 2020 годы» на 2019 год</w:t>
            </w:r>
          </w:p>
        </w:tc>
      </w:tr>
      <w:tr>
        <w:trPr>
          <w:trHeight w:val="90" w:hRule="atLeast"/>
        </w:trPr>
        <w:tc>
          <w:tcPr>
            <w:tcW w:w="1453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18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рабочего поселка Пензенского района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дпрограммы, мероприятий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ветствен-ный исполни-тель  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чала реали-зации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окончания реализации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жидаемый результат</w:t>
            </w:r>
          </w:p>
        </w:tc>
        <w:tc>
          <w:tcPr>
            <w:tcW w:w="1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-рования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 классификации (бюджет Кондольского сельсовета)</w:t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и-рование, тыс.  рублей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16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бочего поселка Золотаревка Пензен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X 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бочего поселка Золотаревк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X 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748,0   </w:t>
            </w:r>
          </w:p>
        </w:tc>
      </w:tr>
      <w:tr>
        <w:trPr>
          <w:trHeight w:val="555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орог 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бочего поселка Золотаревка Пензенского района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рабочего поселка Золотаревка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</w:tc>
      </w:tr>
      <w:tr>
        <w:trPr>
          <w:trHeight w:val="55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R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S3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000,0   </w:t>
            </w:r>
          </w:p>
        </w:tc>
      </w:tr>
      <w:tr>
        <w:trPr>
          <w:trHeight w:val="1635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содержание мест захоронения</w:t>
            </w:r>
          </w:p>
        </w:tc>
        <w:tc>
          <w:tcPr>
            <w:tcW w:w="1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бочего поселка Золотаревка Пензенского района</w:t>
            </w:r>
          </w:p>
        </w:tc>
        <w:tc>
          <w:tcPr>
            <w:tcW w:w="12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бочего поселка Золотаревка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66140</w:t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24,0   </w:t>
            </w:r>
          </w:p>
        </w:tc>
      </w:tr>
      <w:tr>
        <w:trPr>
          <w:trHeight w:val="16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6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бочего поселка Золотаревка Пензенского района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бочего поселка Золотаревка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26613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997,0   </w:t>
            </w:r>
          </w:p>
        </w:tc>
      </w:tr>
      <w:tr>
        <w:trPr>
          <w:trHeight w:val="16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6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бочего поселка Золотаревка Пензенского района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бочего поселка Золотаревка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6615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10,0   </w:t>
            </w:r>
          </w:p>
        </w:tc>
      </w:tr>
      <w:tr>
        <w:trPr>
          <w:trHeight w:val="16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6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бочего поселка Золотаревка Пензенского района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бочего поселка Золотаревка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660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34,0   </w:t>
            </w:r>
          </w:p>
        </w:tc>
      </w:tr>
      <w:tr>
        <w:trPr>
          <w:trHeight w:val="15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мер пожарной безопасности»</w:t>
            </w:r>
          </w:p>
        </w:tc>
        <w:tc>
          <w:tcPr>
            <w:tcW w:w="16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бочего поселка Золотаревка Пензенского района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бочего поселка Золотаревка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X  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210,0   </w:t>
            </w:r>
          </w:p>
        </w:tc>
      </w:tr>
      <w:tr>
        <w:trPr>
          <w:trHeight w:val="58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содержание техники, приспособлений для тушения пожаров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бочего поселка Золотаревка Пензенского район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бочего поселка Золотаревк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5010</w:t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10,0   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словий функционирования пожарной охраны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бочего поселка Золотаревка Пензенского района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бочего поселка Золотаревк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6502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200,0   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культуры»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бочего поселка Золотаревка Пензен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X 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бочего поселка Золотаревк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X  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096,1   </w:t>
            </w:r>
          </w:p>
        </w:tc>
      </w:tr>
      <w:tr>
        <w:trPr>
          <w:trHeight w:val="16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К (ДК)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бочего поселка Золотаревка Пензен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бочего поселка Золотаревк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05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 043,1   </w:t>
            </w:r>
          </w:p>
        </w:tc>
      </w:tr>
      <w:tr>
        <w:trPr>
          <w:trHeight w:val="16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К (ДК)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бочего поселка Золотаревка Пензен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бочего поселка Золотаревк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Z105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656,1   </w:t>
            </w:r>
          </w:p>
        </w:tc>
      </w:tr>
      <w:tr>
        <w:trPr>
          <w:trHeight w:val="16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К (ДК)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бочего поселка Золотаревка Пензен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бочего поселка Золотаревк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7105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 396,9   </w:t>
            </w:r>
          </w:p>
        </w:tc>
      </w:tr>
      <w:tr>
        <w:trPr>
          <w:trHeight w:val="16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К (ДК)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бочего поселка Золотаревка Пензен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бочего поселка Золотаревк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3R519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15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  «Развитие муниципальной службы в рабочем поселке Золотаревка»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бочего поселка Золотаревка Пензен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X 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бочего поселка Золотаревк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 166,2   </w:t>
            </w:r>
          </w:p>
        </w:tc>
      </w:tr>
      <w:tr>
        <w:trPr>
          <w:trHeight w:val="1635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 рабочего поселка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бочего поселка Золотаревка Пензенского района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рабочего поселка Золотаревк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2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 149,8   </w:t>
            </w:r>
          </w:p>
        </w:tc>
      </w:tr>
      <w:tr>
        <w:trPr>
          <w:trHeight w:val="61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384,5   </w:t>
            </w:r>
          </w:p>
        </w:tc>
      </w:tr>
      <w:tr>
        <w:trPr>
          <w:trHeight w:val="76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50,0   </w:t>
            </w:r>
          </w:p>
        </w:tc>
      </w:tr>
      <w:tr>
        <w:trPr>
          <w:trHeight w:val="7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02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81,9   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МЕРОПРИЯТИЯ, не включенные в подпрограммы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бочего поселка Золотаревка Пензен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X 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бочего поселка Золотаревк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363,4   </w:t>
            </w:r>
          </w:p>
        </w:tc>
      </w:tr>
      <w:tr>
        <w:trPr>
          <w:trHeight w:val="168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2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развития физической культуры и спорта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бочего поселка Золотаревка Пензенского района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бочего поселка Золотаревк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2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бочего поселка Золотаревка Пензен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рабочего поселка Золотаревк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208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5,0   </w:t>
            </w:r>
          </w:p>
        </w:tc>
      </w:tr>
      <w:tr>
        <w:trPr>
          <w:trHeight w:val="12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бочего поселка Золотаревка Пензен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рабочего поселка Золотаревк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F2  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115,5   </w:t>
            </w:r>
          </w:p>
        </w:tc>
      </w:tr>
      <w:tr>
        <w:trPr>
          <w:trHeight w:val="9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  в уставные фонды муниципальных унитарных предприятий в рамках программы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бочего поселка Золотаревка Пензенского райо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рабочего поселка Золотаревк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99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04,2</w:t>
            </w:r>
          </w:p>
        </w:tc>
      </w:tr>
    </w:tbl>
    <w:p>
      <w:pPr>
        <w:pStyle w:val="Normal"/>
        <w:tabs>
          <w:tab w:val="clear" w:pos="708"/>
          <w:tab w:val="left" w:pos="7083" w:leader="none"/>
          <w:tab w:val="right" w:pos="1020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902" w:right="1134" w:gutter="0" w:header="0" w:top="14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024370</wp:posOffset>
              </wp:positionH>
              <wp:positionV relativeFrom="paragraph">
                <wp:posOffset>-36830</wp:posOffset>
              </wp:positionV>
              <wp:extent cx="587692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69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75pt;height:23.1pt;mso-wrap-distance-left:0pt;mso-wrap-distance-right:0pt;mso-wrap-distance-top:0pt;mso-wrap-distance-bottom:0pt;margin-top:-2.9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36830</wp:posOffset>
              </wp:positionV>
              <wp:extent cx="939927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92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0.1pt;height:1.65pt;mso-wrap-distance-left:0pt;mso-wrap-distance-right:0pt;mso-wrap-distance-top:0pt;mso-wrap-distance-bottom:0pt;margin-top:-2.9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Заголовок своего сообщения"/>
    <w:basedOn w:val="Style12"/>
    <w:qFormat/>
    <w:rPr>
      <w:rFonts w:cs="Times New Roman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Стиль2"/>
    <w:basedOn w:val="Normal"/>
    <w:qFormat/>
    <w:pPr>
      <w:autoSpaceDE w:val="false"/>
      <w:spacing w:before="60" w:after="0"/>
      <w:ind w:left="344" w:firstLine="283"/>
      <w:jc w:val="both"/>
      <w:outlineLvl w:val="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57:00Z</dcterms:created>
  <dc:creator>Администратор</dc:creator>
  <dc:description/>
  <cp:keywords/>
  <dc:language>en-US</dc:language>
  <cp:lastModifiedBy>User</cp:lastModifiedBy>
  <cp:lastPrinted>2020-01-22T14:03:00Z</cp:lastPrinted>
  <dcterms:modified xsi:type="dcterms:W3CDTF">2020-01-22T12:23:00Z</dcterms:modified>
  <cp:revision>4</cp:revision>
  <dc:subject/>
  <dc:title>РОССИЙСКАЯ ФЕДЕРАЦИЯ</dc:title>
</cp:coreProperties>
</file>