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00" w:leader="none"/>
        </w:tabs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left="9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9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  </w:t>
      </w:r>
    </w:p>
    <w:p>
      <w:pPr>
        <w:pStyle w:val="Normal"/>
        <w:ind w:left="9360" w:hanging="0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0 от  15.11 .2017 г.</w:t>
      </w:r>
    </w:p>
    <w:p>
      <w:pPr>
        <w:pStyle w:val="Heading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center"/>
        <w:rPr>
          <w:i/>
          <w:i/>
          <w:sz w:val="28"/>
          <w:szCs w:val="28"/>
        </w:rPr>
      </w:pPr>
      <w:r>
        <w:rPr/>
        <w:t xml:space="preserve">Реестр </w:t>
      </w:r>
    </w:p>
    <w:p>
      <w:pPr>
        <w:pStyle w:val="Heading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Объектов недвижимого имущества  рабочего поселка Золотаревка Пензенского района Пензенской области</w:t>
      </w:r>
    </w:p>
    <w:p>
      <w:pPr>
        <w:pStyle w:val="Heading1"/>
        <w:jc w:val="center"/>
        <w:rPr>
          <w:rFonts w:eastAsia="Arial"/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</w:t>
      </w:r>
    </w:p>
    <w:tbl>
      <w:tblPr>
        <w:tblW w:w="15691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900"/>
        <w:gridCol w:w="1620"/>
        <w:gridCol w:w="2120"/>
        <w:gridCol w:w="1701"/>
        <w:gridCol w:w="1134"/>
        <w:gridCol w:w="1276"/>
        <w:gridCol w:w="1134"/>
        <w:gridCol w:w="1984"/>
        <w:gridCol w:w="1985"/>
        <w:gridCol w:w="1134"/>
      </w:tblGrid>
      <w:tr>
        <w:trPr>
          <w:trHeight w:val="180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недвижимого имуществ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недвижимого имущества (площадь (протяженность), кадастровый номер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ая стоимость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едвижимого имущества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-основания и дата возникновения (прекращения) права муниципальной собствен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бладатель муниципального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>
          <w:trHeight w:val="94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амор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администрации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, ул. Охотни-чья.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2-этажное кирпич-ное  здание, площадью 535 кв. м., 1982 г. ввода в эксплуатацию, када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:24:0090109:192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ой номер 58-58-24/010/2005-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404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4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5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8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20.10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аренды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Почта России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бербанк России»,  ОАО «Ростелеком» МБУ «МФЦ»</w:t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дание автопавиль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Пушкина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1-этажное кирпичное здание, площадью 68,3 кв.м,  ввода в эксплуатацию, кадастровый ном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24:0090107:21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ой номер58-58-24/010/2005-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1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1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7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5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от 17.10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с ООО СТК</w:t>
            </w:r>
          </w:p>
        </w:tc>
      </w:tr>
      <w:tr>
        <w:trPr>
          <w:trHeight w:val="5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смотрителя кладбищ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Белинск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1-этажное деревянное срубовое здание, площадью 16 кв. м,  ввода в эксплуатацию, кадастров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08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7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МС об утверждении перечня имущества, находящегося в муниципальной собственности от 03.02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Коммунальная 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3-х квартирный деревянный дом площадью  112,5 кв. м, 1925 г. ввода в эксплуатацию, када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24:0090203:2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41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35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3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МС № 3-19/3 от 18.09.2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Комсомольская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2-х этажный кирпичный дом площадью 947,2 кв.м, 1991 г. ввода в эксплуатацию, кадастровый номер 58:24:0090203: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14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6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31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МС № 3-19/3 от 18.09.2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Красная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4-х квартирный деревянный дом, площадью 169,9 кв. м, 1959 г. ввода в эксплуатацию, када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24:0090107: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73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7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8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5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МС № 3-19/3 от 18.09.2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Ленина 4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2-квартирный деревянный дом, площадью 99,1 кв.м. , 1936 г. ввода в эксплуатацию, када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24:0090109: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12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44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4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КМ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-19/3 от 18.09.2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Ломаковой-Холодовой 2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2-этажный кирпичный дом, площадью 531,5 кв.м, 1967 г. ввода в эксплуатацию, када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343434"/>
                <w:sz w:val="18"/>
                <w:szCs w:val="18"/>
                <w:shd w:fill="FFFFFF" w:val="clear"/>
              </w:rPr>
              <w:t>58:24:0090204: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343434"/>
                <w:sz w:val="18"/>
                <w:szCs w:val="18"/>
                <w:shd w:fill="FFFFFF" w:val="clear"/>
              </w:rPr>
              <w:t>124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6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9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73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КМ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-19/3 от 18.09.2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Ломаковой-Холодовой 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2-этажный кирпичный дом, площадью 1596,9 кв.м, 1975 г. ввода в эксплуатацию, када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24:0090204:3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155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3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9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7736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М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4-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01.2001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 рабочий поселок Золотаревка Пензенского района Пенз,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Ломаковой-Холодовой 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2-этажный кирпичный дом, площадью 1583,7 кв.м, 1979 г. ввода в эксплуатацию, кадастровый номер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sz w:val="18"/>
                <w:szCs w:val="18"/>
              </w:rPr>
              <w:t>58:24:0090204: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35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175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4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33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М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4-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01.2001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Ломаковой-Холодовой 19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2-этажный кирпичный дом, площадью 1605,1 кв.м, 1983 г. ввода в эксплуатацию, кадастровый номер 58:24:0090204:2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35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09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82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16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М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4-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01.2001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Ленина 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11-квартирный деревянный дом, площадью 207,7 кв.м, 1931 г. ввода в эксплуатацию, кадастровый номер 58:24:0090109: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35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3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3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М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4-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01.2001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Ленина 3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7-квартирный деревянный дом, площадью 261,5 кв. м, 1926 г. ввода в эксплуатацию, када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:24:0090107:149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769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52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5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М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4-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01.2001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, ул. Красная 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2-квартирный деревянный дом площадью 84,6 кв.м, 1935 г. ввода в эксплуатацию, када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24:0090107: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76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КМ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3-19/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09.2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ная стан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 Фабрична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кирпичное 1 шт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24:0090201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 12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22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3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84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КМ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3-19/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09.2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таж исто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 Фабрична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24:0090201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КМ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3-19/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09.2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ведение ММУП ЖКХ «Леонидовка» пост. 142 от 09.11.18</w:t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зианская скваж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Молодежна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24:0390501:7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20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КМ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3-19/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8.09.200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ведение ММУП ЖКХ «Леонидовка» пост. 142 от 09.11.18</w:t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БДЦ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Ленина 2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2-этажное кирпичное здание площадью 2000 кв.м, 1959 г. ввода в эксплуатацию, кадастровый ном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24:0090109: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651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4785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757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7206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КМ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-30/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2..2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перативном управлении БДЦ</w:t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ульптура «Воин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Ленина пар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о-гранитн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ульптура «Ленин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Ленина пар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Ломаковой-Холодовой 38 кв. 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 квартира в 3-этажном кирпичном доме площадью 36,9 кв. м, 2011 г. ввода в эксплуатацию, 58-58-24/031/2011-9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24:0090204: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43434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19"/>
                <w:szCs w:val="19"/>
              </w:rPr>
              <w:br/>
              <w:t>551046,5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43434"/>
                <w:sz w:val="20"/>
                <w:szCs w:val="20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№ 66 от 19.10.2011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Ломаковой-Холодовой 36 кв. 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 квартира в 3-этажном кирпичном доме площадью 45,2 кв.м, 2011 г. ввода в эксплуатацию, кадастровый 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43434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18"/>
                <w:szCs w:val="18"/>
                <w:shd w:fill="FFFFFF" w:val="clear"/>
              </w:rPr>
              <w:t>58:24:0090204:15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343434"/>
                <w:sz w:val="18"/>
                <w:szCs w:val="18"/>
                <w:shd w:fill="FFFFFF" w:val="clear"/>
              </w:rPr>
              <w:t xml:space="preserve">Иной номер. </w:t>
            </w:r>
            <w:r>
              <w:rPr>
                <w:sz w:val="20"/>
                <w:szCs w:val="20"/>
              </w:rPr>
              <w:t xml:space="preserve"> 58-58-24/043/2011-1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18"/>
                <w:szCs w:val="18"/>
                <w:shd w:fill="FFFFFF" w:val="clear"/>
              </w:rPr>
              <w:t>76617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№ 02 от 13.01.201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Ломаковой-Холодовой 36 кв. 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комнатная Квартира в 3-этажном кирпичном доме площадью 60,1 кв.м, 2011 г. ввода в эксплуатацию, кадастровы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58:24:0090204:339 номер иной номер58-58-24/043/2011-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43434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19"/>
                <w:szCs w:val="19"/>
              </w:rPr>
              <w:br/>
              <w:t>1004391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43434"/>
                <w:sz w:val="20"/>
                <w:szCs w:val="20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3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666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№ 24 от 25.04.201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ая се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 к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24:0000000:24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МС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-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01.2001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ведение ММУП ЖКХ «Леонидовка» пост. 142 от 09.11.18</w:t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трас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24:0000000:24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3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36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МС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-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01.2001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ведение ММУП ЖКХ «Леонидовка» пост. 142 от 09.11.18</w:t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е соору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7,4 кв.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370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3700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№ 19 от 19.03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ведение ММУП ЖКХ «Леонидовка» пост. 142 от 09.11.18</w:t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ул. Ломаковой-Холодовой част. Асфальт 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Ломаковой-Холодово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0/05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ул. Бекетовка щеб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Бекето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63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ул. Комсомольская щеб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Комсомольска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9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ул. Коммунальная грун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Коммунальна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Коммунальный переулок грун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Коммунальный переуло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ул. Красная грун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Красна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ул. Туп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Тупи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ул. Гагарина грун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Гагарин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ул. Рабочая асфальт, треб.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Рабоча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54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Переулок Рабочий грун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переулок Равбоч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ул. Охотничья щеб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Охотничь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Переулок Охотничий грун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переулок Охотнич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ул. Лесная щеб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Лесна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ул. Песчаная грун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Песчана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ул. Зеленая грун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Зелена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ул. Белинского асфаль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Белинск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9/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Переулок Белинского грун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переулок Белинск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ул. Радищева грун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Радищев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ул. Речная грун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Речна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ул. Новая грун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Нова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ул. Сурская грун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Сурска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ул. Молодежная грун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Молодежна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ул. Новостроящаяся грун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Новостроящаяс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ул. Пушкина асфальт треб ремо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Пушкин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  1-й Пушкинский переулок грун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Золотарев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Пушкинский переуло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  2-й Пушкинский переулок грун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2-й Пушкинский переуло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  3-й Пушкинский переулок грун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3-й Пушкинский переуло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ул. Верхняя Набережная грун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Верхняя Набережна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ул. Нижняя Набережная грун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Нижняя Набережна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а ул. Садовая грунтов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Садова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Переулок Садовый грун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переулок Садовы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ул. Луговая щеб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Лугова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 1-й Луговой переулок грун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Золотарев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Луговой переуло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2-й Луговой переулок грун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Золотарев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й Луговой переуло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3-й Луговой переулок грун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Золотарев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Луговой переуло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ул. Строительная грун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Золотарев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роительна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ул. Мичурина грун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Золотарев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чурин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ул. Нагорная грун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Золотарев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горна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ул. Полевая грун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Золотарев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ул. Пионерская грун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Золотарев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онерска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ул. Кирпичная грун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Золотарев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пична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переулок Проезжий грун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переулок Проезж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49 от 04.07.2013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: ул. Пушкина, Октябрьская, Рыночная, Ленина, Фабричная, Ломаковой-Холод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Золотарев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ина, Октябрьская, Рыночная, Ленина, Фабричная, Ломаковой-Холодово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58-24/003/2011-0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3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9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95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№ 3 от 24.01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ОП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4347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4347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№ 6 от 07.02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зианская скважина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: ул. Ле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сна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24:0390501: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234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2340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№ 9 от 18.02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ведение ММУП ЖКХ «Леонидовка» пост. 142 от 09.11.18</w:t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зианская скважина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: ул. Лом-Холодово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омаковой-Холодово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24:0390901: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838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8382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№ 9 от 18.02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ведение ММУП ЖКХ «Леонидовка» пост. 142 от 09.11.18</w:t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зианская скважина №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: ул. Нов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24:0390901: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838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8382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№ 9 от 18.02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ведение ММУП ЖКХ «Леонидовка» пост. 142 от 09.11.18</w:t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истемы вод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3094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3094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№ 9 от 18.02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озяйственное ведение ММУП ЖКХ «Леонидовка» пост. 142 от 09.11.18г.</w:t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 высокого и низкого д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24:0000000:18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8144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81449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№ 84 от 04.12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 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Нижнее-Набережная, 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845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484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№ 59 от 05.10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Нижнее-Набережная, 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адастровой палаты кадастровая стоимость будет установлена поз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13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13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№ 59 от 05,10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здания боль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Нижнее-Набережная, 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,0 кв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24:0090107: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2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1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18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№ 58 от 05,10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здания прчеч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Нижнее-Набережная, 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24:0090107: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2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7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77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№ 58 от 05,10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очистных соору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олотаревка ул. Гагарина, 6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,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:24:0090111:2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6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6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зац 2 п. 3 ст. 3.1. ФЗ от 25.10.2001г. № 137-ФЗ «О введении в действие Земельного кодекса РФ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рабочий поселок Золотаревка Пензен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ведение ММУП ЖКХ «Леонидовка» пост. 142 от 09.11.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br w:type="page"/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2. Движимого имущества (транспорт, средства механизации) рабочего поселка Золотаревка Пензенского района Пензенской области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6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65"/>
        <w:gridCol w:w="933"/>
        <w:gridCol w:w="1031"/>
        <w:gridCol w:w="1296"/>
        <w:gridCol w:w="1134"/>
        <w:gridCol w:w="851"/>
        <w:gridCol w:w="1134"/>
        <w:gridCol w:w="1417"/>
        <w:gridCol w:w="1276"/>
        <w:gridCol w:w="1701"/>
        <w:gridCol w:w="1559"/>
        <w:gridCol w:w="20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-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венны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одской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виг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узова (ра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амор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ов-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-2115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48Р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ТА211540В11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6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6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.п. Золотаре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. Главы № 65 от 19.10.20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й автомобиль  ЗИЛ 131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90 ПЕ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69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6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.п. Золотаре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. Главы № 19 от 22.03.20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й автомобиль АРС-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7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99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9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.п. Золотаре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. Главы № 10 от 13.02.20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tabs>
          <w:tab w:val="clear" w:pos="708"/>
          <w:tab w:val="left" w:pos="552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/>
      </w:pPr>
      <w:r>
        <w:rPr>
          <w:b/>
          <w:i/>
          <w:sz w:val="20"/>
          <w:szCs w:val="20"/>
        </w:rPr>
        <w:t>2.1. Движимого имущества рабочего поселка Золотаревка Пензенского района Пензенской области</w:t>
      </w:r>
    </w:p>
    <w:p>
      <w:pPr>
        <w:pStyle w:val="Normal"/>
        <w:tabs>
          <w:tab w:val="clear" w:pos="708"/>
          <w:tab w:val="left" w:pos="2120" w:leader="none"/>
        </w:tabs>
        <w:rPr/>
      </w:pPr>
      <w:r>
        <w:rPr/>
        <w:tab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2160"/>
        <w:gridCol w:w="1980"/>
        <w:gridCol w:w="2520"/>
        <w:gridCol w:w="198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движимого имущества и начисленная амортизация (изно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никновения и прекращения права муниципальной собственности на движимое имущ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ов-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-обнаружив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00,00/147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. Главы администрации № 24 от 25.04.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.п. Золотаре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г боксерский напо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31,00/1559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. Главы администрации № 24 от 25.04.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.п. Золотаре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ел учета тепловой энер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23,2/37292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. Главы администрации № 24 от 25.04.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.п. Золотаре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/>
            </w:pPr>
            <w:r>
              <w:rPr>
                <w:sz w:val="20"/>
                <w:szCs w:val="20"/>
              </w:rPr>
              <w:t xml:space="preserve">Приточная установка </w:t>
            </w:r>
            <w:r>
              <w:rPr>
                <w:sz w:val="20"/>
                <w:szCs w:val="20"/>
                <w:lang w:val="en-US"/>
              </w:rPr>
              <w:t>AN-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962,0/175785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. Главы администрации № 24 от 25.04.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.п. Золотаре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очная установка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UPS</w:t>
            </w:r>
            <w:r>
              <w:rPr>
                <w:sz w:val="20"/>
                <w:szCs w:val="20"/>
              </w:rPr>
              <w:t xml:space="preserve"> 60-35, 40-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20,0/138894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. Главы администрации № 24 от 25.04.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.п. Золотаре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из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821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главы администрации № 6 от 07.02.201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.п. Золотаре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зианская скважина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№ 9 от 18.02.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.п. Золотаре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зианская скважина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№ 9 от 18.02.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.п. Золотаре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зианская скважина №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№ 9 от 18.02.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.п. Золотаре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егуляторный пункт шкаф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72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№ 84 от 04.12.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.п. Золотаре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егуляторный пункт шкаф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85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№ 84 от 04.12.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.п. Золотаре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  <w:tab w:val="left" w:pos="21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егуляторный пункт шкафный 13-2Н-У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№ 84 от 04.12.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.п. Золотаре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0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. Муниципальных унитарных предприятий,  муниципальных  учреждений рабочего поселка Золотаревка Пензенского района Пензенской области</w:t>
      </w:r>
    </w:p>
    <w:p>
      <w:pPr>
        <w:pStyle w:val="Normal"/>
        <w:tabs>
          <w:tab w:val="clear" w:pos="708"/>
          <w:tab w:val="left" w:pos="590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8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80"/>
        <w:gridCol w:w="2340"/>
        <w:gridCol w:w="1260"/>
        <w:gridCol w:w="1980"/>
        <w:gridCol w:w="234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организационно-правовая форма юридического лица, адрес (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-основания создания юридического лица (участия муниципального образования в создании (уставном капитале) юридического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уставного фонда (для муниципальных унитарных предприят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оли, принадлежащей муниципальному образованию в уставном капитале, в процентах (для хозяйственных обществ и товарищест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и остаточная стоимость основных средств (фондов (для муниципальных учреждений и муниципальных унитарных предприят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(для муниципальных учреждений и муниципальных унитарных предприят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«Золотаревский поселенческий библиотечно-досуговый Центр», деятельность библиотек, архивов, учреждений клубного типа. П. Золотаревка, ул. Ленина, 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800924915 30.12.05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. Главы № 77 от 08.12.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9129,38 руб.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1929,82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ЖКХ «Леонидовка», р.п. Зорлотаревка, ул. Бекетовка, 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8010147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2002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МСУ № 374-92/6 от 19.10.201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0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3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6043,79 руб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4547,81 ру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 р.п. Золотаревка                                                                          Чернышова Т.Ю.</w:t>
      </w:r>
    </w:p>
    <w:sectPr>
      <w:type w:val="nextPage"/>
      <w:pgSz w:orient="landscape" w:w="16838" w:h="11906"/>
      <w:pgMar w:left="719" w:right="899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A87042"/>
      <w:sz w:val="18"/>
      <w:szCs w:val="18"/>
      <w:u w:val="none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51:00Z</dcterms:created>
  <dc:creator>Владелец</dc:creator>
  <dc:description/>
  <dc:language>en-US</dc:language>
  <cp:lastModifiedBy>User</cp:lastModifiedBy>
  <cp:lastPrinted>2018-11-29T15:13:00Z</cp:lastPrinted>
  <dcterms:modified xsi:type="dcterms:W3CDTF">2020-01-30T09:51:00Z</dcterms:modified>
  <cp:revision>2</cp:revision>
  <dc:subject/>
  <dc:title>РОССИЙСКАЯ  ФЕДЕРАЦИЯ</dc:title>
</cp:coreProperties>
</file>