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9.04.2021  г. №  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и утвержденные лимиты на 2021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лимиты расходов местного бюджета на  19 апреля 2021 года, администрация рабочего поселка Золотаревка Пензенского района Пензенской области на основании решения от 13 апреля  2021 года № 121-36/7  «О внесении изменений в решение комитета местного самоуправления рабочего поселка Золотаревка Пензенского района Пензенской области от 25 декабря 2020 года № 100-30/7 «О бюджете рабочего поселка Золотаревка Пензенского района Пензенской области на 2021 год и плановый период 2022 и 2023 годов» внести изменения в бюджетную роспись и лимиты расходов бюджета согласно приложению 1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  <w:tab/>
        <w:tab/>
        <w:tab/>
        <w:tab/>
        <w:t xml:space="preserve">        Чернышова Т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84"/>
        <w:gridCol w:w="404"/>
        <w:gridCol w:w="685"/>
        <w:gridCol w:w="166"/>
        <w:gridCol w:w="1134"/>
        <w:gridCol w:w="60"/>
        <w:gridCol w:w="760"/>
        <w:gridCol w:w="760"/>
        <w:gridCol w:w="1255"/>
        <w:gridCol w:w="105"/>
        <w:gridCol w:w="1340"/>
        <w:gridCol w:w="1673"/>
        <w:gridCol w:w="1560"/>
        <w:gridCol w:w="1701"/>
      </w:tblGrid>
      <w:tr>
        <w:trPr>
          <w:trHeight w:val="255" w:hRule="atLeast"/>
        </w:trPr>
        <w:tc>
          <w:tcPr>
            <w:tcW w:w="3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р.п.Золотаревка Пензенского района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органа, исполняющего бюджет)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518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ОСПИСЬ РАСХОДОВ</w:t>
            </w:r>
          </w:p>
        </w:tc>
      </w:tr>
      <w:tr>
        <w:trPr>
          <w:trHeight w:val="255" w:hRule="atLeast"/>
        </w:trPr>
        <w:tc>
          <w:tcPr>
            <w:tcW w:w="1518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19.04.2021 г.</w:t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печати: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.04.2021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4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6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год</w:t>
            </w:r>
          </w:p>
        </w:tc>
      </w:tr>
      <w:tr>
        <w:trPr>
          <w:trHeight w:val="428" w:hRule="atLeast"/>
        </w:trPr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7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8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1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5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912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91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1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экономические санк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220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40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900990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00164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0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S30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R1539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0266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66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052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710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Z10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2 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7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08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служивание внутреннего дол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 644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 34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 932 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 7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5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08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31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5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6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912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91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, пошлины и сбо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118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экономические санк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102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4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202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5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220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402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990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3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164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643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0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6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511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1650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402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1S30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7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R1539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8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366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2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7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1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2663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166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052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 0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710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1Z105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2 5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00801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прочих материальных запа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7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9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0208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дминистрация р.п.Золотаревка Пензе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 644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 34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 932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30:00Z</dcterms:created>
  <dc:creator>user</dc:creator>
  <dc:description/>
  <cp:keywords/>
  <dc:language>en-US</dc:language>
  <cp:lastModifiedBy>User</cp:lastModifiedBy>
  <cp:lastPrinted>2021-04-23T08:42:00Z</cp:lastPrinted>
  <dcterms:modified xsi:type="dcterms:W3CDTF">2021-04-23T05:43:00Z</dcterms:modified>
  <cp:revision>3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