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2286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т 27 февраля 2019 г.  № 18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р.п. Золотарев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муниципальной программы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на территории муниципального образования рабочего поселка Золотаревка Пензенского района Пензенской области на 2017-2022 годы» за  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(с изменениями), статьей 264.2 Бюджетного кодекса Российской Федерации, Уставом рабочего поселка Золотаревка Пензенского района Пензенской области, Порядком разработки и реализации муниципальных программа рабочего поселка Золотаревка Пензенского района Пензенской области, утвержденным постановлением администрации рабочего поселка Золотаревка Пензенского района Пензенской области № 78 от 13.11.2013 г.,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Администрация рабочего поселка Золотаревка Пензенского района Пензенской области постановляет: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муниципальной программы «Профилактика правонарушений на территории муниципального образования рабочего поселка Золотаревка Пензенского района Пензенской области на 2017-2022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19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рабочего поселка Золотаревка «Золотаревски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r>
        <w:rPr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bookmarkEnd w:id="2"/>
      <w:r>
        <w:rPr>
          <w:sz w:val="28"/>
          <w:szCs w:val="28"/>
        </w:rPr>
        <w:t>рабочего поселка Золотаревка Чернышову Т.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Т.Ю. Черныш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 об исполнении мероприятий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</w:rPr>
        <w:t xml:space="preserve">«Муниципальная программа «Профилактика правонарушений на территории муниципального образования рабочего поселка Золотаревка Пензенского района Пензенской области на 2017-2022 годы» </w:t>
      </w:r>
      <w:r>
        <w:rPr>
          <w:rFonts w:cs="Times New Roman" w:ascii="Times New Roman" w:hAnsi="Times New Roman"/>
          <w:b/>
          <w:sz w:val="26"/>
          <w:szCs w:val="26"/>
        </w:rPr>
        <w:t xml:space="preserve"> 2019 год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тыс.</w:t>
      </w:r>
      <w:r>
        <w:rPr/>
        <w:t>руб.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25"/>
        <w:gridCol w:w="708"/>
        <w:gridCol w:w="567"/>
        <w:gridCol w:w="238"/>
        <w:gridCol w:w="471"/>
        <w:gridCol w:w="229"/>
        <w:gridCol w:w="342"/>
        <w:gridCol w:w="218"/>
        <w:gridCol w:w="774"/>
        <w:gridCol w:w="626"/>
        <w:gridCol w:w="225"/>
        <w:gridCol w:w="335"/>
        <w:gridCol w:w="700"/>
        <w:gridCol w:w="700"/>
        <w:gridCol w:w="387"/>
        <w:gridCol w:w="313"/>
        <w:gridCol w:w="396"/>
        <w:gridCol w:w="304"/>
        <w:gridCol w:w="405"/>
        <w:gridCol w:w="295"/>
        <w:gridCol w:w="274"/>
        <w:gridCol w:w="850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107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за __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Формирование у жителей муниципального образования правового сознания и вовлечение организаций правоохранительной направленности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 пропагандистские мероприятия в сфере противодействия незаконному обороту наркотиков и борьбы с наркоман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в сфере противодействия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bookmarkStart w:id="3" w:name="sub_222"/>
      <w:bookmarkEnd w:id="3"/>
      <w:r>
        <w:rPr>
          <w:sz w:val="26"/>
          <w:szCs w:val="26"/>
        </w:rPr>
        <w:t xml:space="preserve">(*) - причины невыполнения мероприятий должны быть представлены в виде пояснительной записке </w:t>
      </w:r>
      <w:hyperlink r:id="rId4">
        <w:r>
          <w:rPr>
            <w:rStyle w:val="InternetLink"/>
            <w:rFonts w:cs="Times New Roman"/>
            <w:sz w:val="26"/>
            <w:szCs w:val="26"/>
          </w:rPr>
          <w:t>#</w:t>
        </w:r>
      </w:hyperlink>
      <w:r>
        <w:rPr>
          <w:sz w:val="26"/>
          <w:szCs w:val="26"/>
        </w:rPr>
        <w:t xml:space="preserve"> к настоящей таблице</w:t>
      </w:r>
    </w:p>
    <w:p>
      <w:pPr>
        <w:sectPr>
          <w:footerReference w:type="default" r:id="rId5"/>
          <w:type w:val="nextPage"/>
          <w:pgSz w:orient="landscape" w:w="16838" w:h="11906"/>
          <w:pgMar w:left="850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sub_222"/>
      <w:bookmarkStart w:id="5" w:name="sub_222"/>
      <w:bookmarkEnd w:id="5"/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 11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Форм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Отчет об исполнении целевых показателей муниципальной программы </w:t>
        <w:br/>
        <w:t>по итогам  2019 го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муниципального образования рабочего поселка Золотаревка Пензенского района Пензенской области на 2017-2022 годы»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38"/>
        <w:gridCol w:w="1304"/>
        <w:gridCol w:w="1283"/>
        <w:gridCol w:w="560"/>
        <w:gridCol w:w="1139"/>
        <w:gridCol w:w="4248"/>
        <w:gridCol w:w="12"/>
        <w:gridCol w:w="2682"/>
      </w:tblGrid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униципальная программа «Профилактика правонарушений на территории муниципального образования рабочего поселка Золотаревка Пензенского района Пензенской области на 2017-2020 годы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   2019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 12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98"/>
        <w:rPr>
          <w:b/>
          <w:b/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рабочего поселка Золотаревка Пензенского района по муниципальной программе за  2018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муниципального образования рабочего поселка Золотаревка Пензенского района Пензенской области на 2017-2022 годы»</w:t>
      </w:r>
    </w:p>
    <w:p>
      <w:pPr>
        <w:pStyle w:val="Style19"/>
        <w:rPr/>
      </w:pPr>
      <w:r>
        <w:rPr>
          <w:rFonts w:eastAsia="Courier New"/>
        </w:rPr>
        <w:t xml:space="preserve">            </w:t>
      </w: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1385"/>
        <w:gridCol w:w="1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сходы бюджета рабочего поселка Золотаревк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31 декабря отчетного год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 (работа) и ее содержание: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именование муниципальной услуги (работа) и ее содержание: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 (работа) и ее содержание: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5"/>
          <w:bCs w:val="false"/>
        </w:rPr>
      </w:pPr>
      <w:r>
        <w:rPr/>
      </w:r>
      <w:bookmarkStart w:id="6" w:name="sub_1014"/>
      <w:bookmarkStart w:id="7" w:name="sub_1014"/>
      <w:bookmarkEnd w:id="7"/>
    </w:p>
    <w:p>
      <w:pPr>
        <w:pStyle w:val="Normal"/>
        <w:ind w:firstLine="698"/>
        <w:jc w:val="right"/>
        <w:rPr>
          <w:rStyle w:val="Style15"/>
          <w:bCs w:val="false"/>
        </w:rPr>
      </w:pPr>
      <w:r>
        <w:rPr/>
      </w:r>
    </w:p>
    <w:p>
      <w:pPr>
        <w:pStyle w:val="Normal"/>
        <w:rPr>
          <w:rStyle w:val="Style15"/>
          <w:bCs w:val="false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8" w:name="sub_1014"/>
      <w:bookmarkEnd w:id="8"/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 13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на территории муниципального образования рабочего поселка Золотаревка Пензенского района Пензенской области на 2017-2022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980"/>
        <w:gridCol w:w="980"/>
        <w:gridCol w:w="980"/>
        <w:gridCol w:w="1245"/>
        <w:gridCol w:w="15"/>
        <w:gridCol w:w="2230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бочего поселка Золотаревка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рабочего поселка Золотарев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)</w:t>
              </w:r>
            </w:hyperlink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 w:val="false"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наименова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9" w:name="sub_333"/>
      <w:bookmarkEnd w:id="9"/>
      <w:r>
        <w:rPr>
          <w:sz w:val="26"/>
          <w:szCs w:val="26"/>
        </w:rPr>
        <w:t>*) - финансовая оценка результата отражается в виде появления дополнительных поступлений: налоговых доходов, либо выпадающих до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0" w:name="sub_333"/>
      <w:bookmarkStart w:id="11" w:name="sub_333"/>
      <w:bookmarkEnd w:id="11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риложение N 14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28"/>
            <w:szCs w:val="28"/>
          </w:rPr>
          <w:t>Порядку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>разработки и реализации</w:t>
      </w:r>
    </w:p>
    <w:p>
      <w:pPr>
        <w:pStyle w:val="Style22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программ</w:t>
      </w:r>
    </w:p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олотаревк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rStyle w:val="Style15"/>
          <w:b w:val="false"/>
          <w:bCs w:val="false"/>
          <w:sz w:val="28"/>
          <w:szCs w:val="28"/>
        </w:rPr>
        <w:t>Пензенского района</w:t>
      </w:r>
    </w:p>
    <w:p>
      <w:pPr>
        <w:pStyle w:val="Normal"/>
        <w:ind w:firstLine="698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Сведения о внесенных изменениях в муниципальную программу </w:t>
        <w:br/>
        <w:t>за 2019 год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 Развитие рабочего поселка Золотаревка Пензенского района Пензенской области на 2014-2022годы 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2800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бочего поселка Золотаревка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рабочего поселка Золотаревк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-100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-102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-104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-105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-107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-108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7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-112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-113/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4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5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МСУ р.п. Золотаревк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8/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оходную и расходную части бюджета</w:t>
            </w:r>
          </w:p>
        </w:tc>
      </w:tr>
    </w:tbl>
    <w:p>
      <w:pPr>
        <w:pStyle w:val="Heading1"/>
        <w:keepNext w:val="false"/>
        <w:spacing w:before="240" w:after="60"/>
        <w:rPr/>
      </w:pPr>
      <w:r>
        <w:rPr/>
      </w:r>
    </w:p>
    <w:sectPr>
      <w:footerReference w:type="default" r:id="rId7"/>
      <w:type w:val="nextPage"/>
      <w:pgSz w:w="11906" w:h="16838"/>
      <w:pgMar w:left="1440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8769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384030" cy="2933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40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9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023350" cy="2933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87692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Заголовок своего сообщения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Стиль2"/>
    <w:basedOn w:val="Normal"/>
    <w:qFormat/>
    <w:pPr>
      <w:autoSpaceDE w:val="false"/>
      <w:spacing w:before="60" w:after="0"/>
      <w:ind w:left="344" w:firstLine="283"/>
      <w:jc w:val="both"/>
      <w:outlineLvl w:val="6"/>
    </w:pPr>
    <w:rPr>
      <w:sz w:val="24"/>
      <w:szCs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80.253.4.46/document?id=3000000&amp;sub=0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5:00Z</dcterms:created>
  <dc:creator>Администратор</dc:creator>
  <dc:description/>
  <cp:keywords/>
  <dc:language>en-US</dc:language>
  <cp:lastModifiedBy>User</cp:lastModifiedBy>
  <cp:lastPrinted>2017-10-03T15:38:00Z</cp:lastPrinted>
  <dcterms:modified xsi:type="dcterms:W3CDTF">2020-02-28T06:36:00Z</dcterms:modified>
  <cp:revision>3</cp:revision>
  <dc:subject/>
  <dc:title>РОССИЙСКАЯ ФЕДЕРАЦИЯ</dc:title>
</cp:coreProperties>
</file>