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/>
        <w:drawing>
          <wp:inline distT="0" distB="0" distL="0" distR="0">
            <wp:extent cx="751205" cy="1256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bottom w:val="thinThickSmallGap" w:sz="24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                                                                     РАБОЧЕГО ПОСЕЛКА ЗОЛОТАРЕВКА</w:t>
      </w:r>
    </w:p>
    <w:p>
      <w:pPr>
        <w:pStyle w:val="Heading"/>
        <w:pBdr>
          <w:bottom w:val="thinThickSmallGap" w:sz="24" w:space="1" w:color="000000"/>
        </w:pBdr>
        <w:rPr>
          <w:b/>
          <w:b/>
        </w:rPr>
      </w:pPr>
      <w:r>
        <w:rPr>
          <w:b/>
          <w:sz w:val="32"/>
          <w:szCs w:val="32"/>
        </w:rPr>
        <w:t>ПЕНЗЕНСКОГО РАЙОНА ПЕНЗ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 13 марта  2020 г.                                                                         № 15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роведении месячника по благоустройству и санитарной очистк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бочего поселка Золотаревка Пензенского района Пенз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Руководствуясь  статьей 33 Устава рабочего поселка Золотаревка Пензенского района Пензенской обла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Провести с 16 марта по 25 апреля 2020 года месячник по благоустройству и санитарной очистке на территории  рабочего поселка Золотарев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 Рекомендовать  руководителям предприятий и организаций, независимо от организационно-правовой фор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1. Объявить 25 апреля 2020 года днем по организации санитарной очистке территорий – субботни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Организовать проведение еженедельных «санитарных пятниц» по уборке подведомственных территор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3. Провести разъяснительную работу среди населения и коллективов предприятий, независимо от организационно-правовой формы, о целях и задачах месячника по благоустройств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4. Организовать население и коллективы предприятий на проведение суббот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5. Обеспечить проведение работ по санитарной очистке лесопарковых зон и мест массового отдыха населения, мест воинских захоронений и других ритуаль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6. Организовать мероприятия по высадке зеленых насаждений, удалению сухосто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. Настоящее распоряжение опубликовать в информационном бюллетене рабочего поселка Золотаревка Пензенского района Пезенской области «Золотаревские ве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Контроль за исполнением настоящего распоряжения возложить на Главу администрации р.п. Золотаревка Чернышову Т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р.п. Золотаревка</w:t>
        <w:tab/>
        <w:tab/>
        <w:tab/>
        <w:tab/>
        <w:tab/>
        <w:tab/>
        <w:tab/>
        <w:tab/>
        <w:t>Чернышова Т.Ю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2:30:00Z</dcterms:created>
  <dc:creator>user</dc:creator>
  <dc:description/>
  <cp:keywords/>
  <dc:language>en-US</dc:language>
  <cp:lastModifiedBy>User</cp:lastModifiedBy>
  <cp:lastPrinted>2020-03-13T14:41:00Z</cp:lastPrinted>
  <dcterms:modified xsi:type="dcterms:W3CDTF">2020-03-13T12:46:00Z</dcterms:modified>
  <cp:revision>4</cp:revision>
  <dc:subject/>
  <dc:title>Мингосимущество Пензенской области просит предоставить информацию о расходовании средств муниципального бюджета на выполнение мероприятий программ, по прилагаемой форме</dc:title>
</cp:coreProperties>
</file>